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 xml:space="preserve">проект                                                                   </w:t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ід 16 груд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9 року  № ____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/>
      </w:pPr>
      <w:r>
        <w:rPr>
          <w:rStyle w:val="Fontstyle21"/>
          <w:b w:val="false"/>
        </w:rPr>
        <w:t>Про розгляд заяви ххххххххххх, мешканця</w:t>
      </w:r>
    </w:p>
    <w:p>
      <w:pPr>
        <w:pStyle w:val="Normal"/>
        <w:rPr/>
      </w:pPr>
      <w:r>
        <w:rPr>
          <w:rStyle w:val="Fontstyle21"/>
          <w:b w:val="false"/>
        </w:rPr>
        <w:t xml:space="preserve">ххххххххххххххххххххххххххххххх  щодо  </w:t>
      </w:r>
    </w:p>
    <w:p>
      <w:pPr>
        <w:pStyle w:val="Normal"/>
        <w:rPr/>
      </w:pPr>
      <w:r>
        <w:rPr>
          <w:rStyle w:val="Fontstyle21"/>
          <w:b w:val="false"/>
        </w:rPr>
        <w:t>клопотання перед Закарпатським обласним</w:t>
      </w:r>
    </w:p>
    <w:p>
      <w:pPr>
        <w:pStyle w:val="Normal"/>
        <w:rPr/>
      </w:pPr>
      <w:r>
        <w:rPr>
          <w:rStyle w:val="Fontstyle21"/>
          <w:b w:val="false"/>
        </w:rPr>
        <w:t xml:space="preserve">Фондом  інвестування  об’єктів  соціальної </w:t>
      </w:r>
    </w:p>
    <w:p>
      <w:pPr>
        <w:pStyle w:val="Normal"/>
        <w:rPr/>
      </w:pPr>
      <w:r>
        <w:rPr>
          <w:rStyle w:val="Fontstyle21"/>
          <w:b w:val="false"/>
        </w:rPr>
        <w:t xml:space="preserve">сфери   та    промисловості    про   надання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Style w:val="Fontstyle21"/>
          <w:b w:val="false"/>
        </w:rPr>
        <w:t>пільгового кредит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Розглянувши та обговоривши заяву і подані документи хххххххххххххххххх, який працює ххххххххххххххххххх відділу ххххххххххххххххххххх  Тячівської райдержадміністрації та проживає за адресою: хххххххххххххххххххх, щодо надання йому пільгового кредиту в сумі 145000,00  (сто сорок п’ять  тисяч) гривень терміном на 10 (десять) років для ремонту даху із заміною покрівлі і будівельних конструкцій та встановленням водостічної системи, заміни зовнішніх дверей, вікон у житловому будинку за адресою хххххххххххххххххххххххххх, керуючись Законом України «Про місцеве самоврядування в Україні», Указом Президента України від 27 березня 1998 року № 222/98 «Про заходи щодо підтримки індивідуального житлового будівництва на селі», постановою Кабінету Міністрів України від 03.08.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Державною стратегією регіонального розвитку на період до 2020 року, розпорядженням голови Закарпатської обласної державної адміністрації від 22.06.2015 року № 191 «Про розроблення цільової обласної Програми «Власний дім» на 2016-2020 роки» та Цільовою програмою «Власний дім» населених пунктів Тячівської міської об’єднаної територіальної громади на 2016-2020 роки, затвердженої рішенням шостої сесії сьомого скликання (друге пленарне засідання) Тячівської міської ради від 21.04.2016 року № 561, виконавчий комітет Тячівської міської рад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rStyle w:val="Fontstyle01"/>
        </w:rPr>
        <w:t>1.  Клопотати перед Закарпатським обласним Фондом інвестування об’єктів соціальної сфери та промисловості про надання хххххххххххххххххххххххх, який працює хххххххххххххххххх відділу хххххххххххххх Тячівської райдержадміністрації та проживає за адресою: хххххххххххххххххххххх,  пільгового кредиту в сумі 145000 (сто сорок п’ять тисяч) гривень терміном на 10 (десять) років для ремонту даху із заміною покрівлі і будівельних конструкцій та встановленням водостічної системи, заміни зовнішніх дверей, вікон у житловому будинку за адресою хххххххххххххххххххххххххххх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Контроль за виконання цього рішення покласти на першого заступника міського голови Клебана І.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11T15:51:00Z</cp:lastPrinted>
  <dcterms:modified xsi:type="dcterms:W3CDTF">2019-12-13T08:10:00Z</dcterms:modified>
  <cp:revision>86</cp:revision>
  <dc:subject/>
  <dc:title/>
</cp:coreProperties>
</file>