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eastAsia="SimSun;宋体" w:cs="Calibri" w:ascii="Calibri" w:hAnsi="Calibri"/>
          <w:sz w:val="22"/>
          <w:szCs w:val="22"/>
          <w:lang w:val="ru-RU" w:eastAsia="uk-UA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401045103" r:id="rId2"/>
        </w:object>
      </w:r>
      <w:r>
        <w:rPr/>
        <w:t xml:space="preserve">                                             </w:t>
      </w:r>
    </w:p>
    <w:p>
      <w:pPr>
        <w:pStyle w:val="Heading2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У К Р А Ї Н А</w:t>
      </w:r>
    </w:p>
    <w:p>
      <w:pPr>
        <w:pStyle w:val="Heading2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Т Я Ч І В С Ь К А   М І С Ь К А   Р А  Д А</w:t>
      </w:r>
    </w:p>
    <w:p>
      <w:pPr>
        <w:pStyle w:val="Heading4"/>
        <w:rPr>
          <w:sz w:val="31"/>
          <w:szCs w:val="31"/>
          <w:lang w:val="uk-UA"/>
        </w:rPr>
      </w:pPr>
      <w:r>
        <w:rPr>
          <w:sz w:val="31"/>
          <w:szCs w:val="31"/>
          <w:lang w:val="uk-UA"/>
        </w:rPr>
        <w:t>В И К О Н А В Ч И Й   К О М І Т Е Т</w:t>
      </w:r>
    </w:p>
    <w:p>
      <w:pPr>
        <w:pStyle w:val="Heading4"/>
        <w:rPr>
          <w:sz w:val="31"/>
          <w:szCs w:val="31"/>
          <w:lang w:val="uk-UA"/>
        </w:rPr>
      </w:pPr>
      <w:r>
        <w:rPr>
          <w:sz w:val="31"/>
          <w:szCs w:val="31"/>
        </w:rPr>
        <w:t>Р І Ш Е Н Н Я</w:t>
      </w:r>
    </w:p>
    <w:p>
      <w:pPr>
        <w:pStyle w:val="Normal"/>
        <w:rPr>
          <w:sz w:val="31"/>
          <w:szCs w:val="31"/>
          <w:lang w:val="uk-UA"/>
        </w:rPr>
      </w:pPr>
      <w:r>
        <w:rPr>
          <w:sz w:val="31"/>
          <w:szCs w:val="31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 26  липня  2018 року  № 19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Тячів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Про схвалення Програми розвитку культури в Тячівській об’єднаній територіальній громаді на 2018-2020 роки.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       </w:t>
      </w:r>
      <w:r>
        <w:rPr>
          <w:rFonts w:eastAsia="Times New Roman"/>
          <w:b/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 </w:t>
      </w:r>
      <w:r>
        <w:rPr>
          <w:rFonts w:eastAsia="Times New Roman"/>
          <w:b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left="-360" w:hanging="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аттями 32, 52 Закону України «Про місцеве самоврядування в Україні», Законами України «Про культуру», «Про бібліотеки та бібліотечну справу», «Про музеї та музейну справу», «Про народні художні промисли», «Про охорону культурної спадщини», з метою забезпечення ефективного розвитку галузі культури в об’єднаній громаді  виконавчий комітет Тячівської міської ради      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в и р і ш и в :</w:t>
      </w:r>
    </w:p>
    <w:p>
      <w:pPr>
        <w:pStyle w:val="Normal"/>
        <w:ind w:left="-360" w:right="-365" w:hanging="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 Схвалити </w:t>
      </w:r>
      <w:r>
        <w:rPr>
          <w:color w:val="000000"/>
          <w:sz w:val="28"/>
          <w:szCs w:val="28"/>
          <w:shd w:fill="FFFFFF" w:val="clear"/>
        </w:rPr>
        <w:t>Програму розвитку культури в Тячівській об’єднаній територіальній громаді на 2018-2020 роки (додається)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  <w:shd w:fill="FFFFFF" w:val="clear"/>
        </w:rPr>
        <w:t>Програму розвитку культури в Тячівській об’єднаній територіальній громаді на 2018-2020 роки подати для розгляду та затвердження на черговій сесії міської ради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Контроль за виконанням цього рішення покласти на заступника міського голови з питань виконавчих органів ради Мийсароша Т.С.</w:t>
      </w:r>
      <w:r>
        <w:rPr>
          <w:sz w:val="28"/>
          <w:szCs w:val="28"/>
        </w:rPr>
        <w:t>.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       І.І.Ковач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6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Style13"/>
        <w:ind w:left="6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Схвалено</w:t>
      </w:r>
    </w:p>
    <w:p>
      <w:pPr>
        <w:pStyle w:val="Style13"/>
        <w:ind w:left="6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рішення виконкому</w:t>
      </w:r>
    </w:p>
    <w:p>
      <w:pPr>
        <w:pStyle w:val="Style13"/>
        <w:ind w:left="60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Тячівської міської ради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ід 26.07.2018 № 190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звитку культури в Тячівській об’єднаній територіальній громад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8-2020 ро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Загальні положенн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ограма розвитку культури в Тячівській об’єднаній територіальній громаді на 2018-2020 роки (далі – Програма) розроблена на виконання завдань, визначених законами України «Про місцеве самоврядування в Україні», «Про культуру», «Про бібліотеки та бібліотечну справу», «Про музеї та музейну справу», «Про народні художні промисли», «Про охорону культурної спадщини»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ими проблемами, що сповільнюють розвиток культури в населених пунктах громади, є застаріла матеріально-технічна база культурних закладів, недостатні бюджетні видатки на культуру, відсутність позабюджетних джерел для фінансування галузі, неналежна підтримка наявної культурної спадщини.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Мета Програми.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Основною метою Програми є створення належних умов для формування та розвитку сучасної інфраструктури закладів галузі відповідно до вимог сьогодення, забезпечення умов рівного доступу членів громади до культурних процесів, підвищення ролі культури у суспільному розвитку громади, підтримка та охорона культурної спадщини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Шляхи розв’язання проблем та джерела фінансування.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розв’язання визначених проблем необхідно реалізувати низку заходів, серед яких: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провадити нові моделі функціонування культурних закладів відповідно до потреб громади, забезпечити їх модернізацію, осучаснення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ідвищити якість надання культурних послуг, сприяти розвитку культурних індустрій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активізувати участь у міжнародних програмах, створити умови для забезпечення залучення додаткових донорських коштів у розвиток культурних інституцій громади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творити умови для реалізації творчих ініціатив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кращити рівень інформування про культурні надбання та досягнення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безпечити належний рівень висвітлення культурного потенціалу громади, в т.ч. за кордоном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Фінансування заходів на виконання Програми здійснюється за рахунок коштів міського бюджету та інших джерел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сяги фінансових витрат, необхідних для виконання Програми, а також джерела фінансування визначаються міською радою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lang w:val="en-JM"/>
        </w:rPr>
      </w:pPr>
      <w:r>
        <w:rPr>
          <w:b/>
          <w:sz w:val="28"/>
          <w:szCs w:val="28"/>
          <w:lang w:val="en-JM"/>
        </w:rPr>
        <w:t>IV. Реалізація заходів Програми.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lang w:val="en-JM"/>
        </w:rPr>
      </w:pPr>
      <w:r>
        <w:rPr>
          <w:b/>
          <w:sz w:val="28"/>
          <w:szCs w:val="28"/>
          <w:lang w:val="en-JM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ізація заходів Програми передбачається шляхом фінансування таких робіт: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Модернізації закладів культури та зміцнення матеріальної бази культурно-мистецької інфраструктури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провадження заходів з енергозбереження та безпеки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ідтримки діяльності початкових спеціалізованих мистецьких навчальних закладів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Розвиток аматорської творчості, сучасного мистецтва. Збереження та актуалізація традиційної культури та мистецтва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Здійснення міжнародної діяльності у сфері культури, залучення грантів від іноземних партнерів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Охорона культурної спадщини, в тому числі сприяння розвитку музеям та музейним справам, облаштування діючих та нових пам’ятників і монументів.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center"/>
        <w:rPr/>
      </w:pPr>
      <w:r>
        <w:rPr>
          <w:b/>
          <w:sz w:val="28"/>
          <w:szCs w:val="28"/>
          <w:lang w:val="en-JM"/>
        </w:rPr>
        <w:t>V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Очікувані результати від виконання Програми.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ab/>
        <w:t>Виконання Програми забезпечить: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ab/>
        <w:t>- системний розвиток культурної сфери;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ab/>
        <w:t>- ефективніше використання наявного культурного потенціалу;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ab/>
        <w:t>- активну міжнародну культурну співпрацю;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ab/>
        <w:t>- підвищення рівня менеджменту.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center"/>
        <w:rPr/>
      </w:pPr>
      <w:r>
        <w:rPr>
          <w:b/>
          <w:sz w:val="28"/>
          <w:szCs w:val="28"/>
          <w:lang w:val="en-JM"/>
        </w:rPr>
        <w:t>V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ru-RU"/>
        </w:rPr>
        <w:t>. Координація і контроль за ходом виконання Програми.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Координацію та контроль за ходом виконання Програми здійснює міська рада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  <w:lang w:val="ru-RU"/>
        </w:rPr>
        <w:t>Відповідальним виконавцем Програми є управління освіти,</w:t>
      </w:r>
      <w:r>
        <w:rPr>
          <w:sz w:val="28"/>
          <w:szCs w:val="28"/>
        </w:rPr>
        <w:t xml:space="preserve"> охорони здоров’я, культури, сім’ї, молоді та спорту Тячівської міської ради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Хід виконання Програми при необхідності заслуховується на сесії міської ради після завершення її виконання.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rFonts w:eastAsia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center"/>
      <w:outlineLvl w:val="3"/>
    </w:pPr>
    <w:rPr>
      <w:rFonts w:eastAsia="Times New Roman"/>
      <w:b/>
      <w:sz w:val="24"/>
      <w:lang w:val="ru-RU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uppressAutoHyphens w:val="false"/>
    </w:pPr>
    <w:rPr>
      <w:rFonts w:eastAsia="Times New Roman"/>
      <w:sz w:val="24"/>
      <w:szCs w:val="24"/>
      <w:lang w:val="ru-RU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7:52:00Z</dcterms:created>
  <dc:creator>user3344</dc:creator>
  <dc:description/>
  <cp:keywords/>
  <dc:language>en-US</dc:language>
  <cp:lastModifiedBy>Olga</cp:lastModifiedBy>
  <cp:lastPrinted>2018-07-26T17:13:00Z</cp:lastPrinted>
  <dcterms:modified xsi:type="dcterms:W3CDTF">2018-07-26T14:14:00Z</dcterms:modified>
  <cp:revision>30</cp:revision>
  <dc:subject/>
  <dc:title/>
</cp:coreProperties>
</file>