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0" w:after="0"/>
        <w:ind w:left="4955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ЗАТВЕРДЖЕНО</w:t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 xml:space="preserve">Наказом Управління Держпраці у Закарпатській області </w:t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>від 05.08.2019 року №14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Footer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Інформаційна картка</w:t>
      </w:r>
    </w:p>
    <w:p>
      <w:pPr>
        <w:pStyle w:val="Footer"/>
        <w:jc w:val="center"/>
        <w:rPr/>
      </w:pPr>
      <w:r>
        <w:rPr>
          <w:sz w:val="28"/>
          <w:szCs w:val="28"/>
          <w:lang w:val="uk-UA"/>
        </w:rPr>
        <w:t xml:space="preserve">адміністративної послуги з відомчої перереєстрації  великотоннажних та інших технологічних транспортних засобів, що не підлягають експлуатації на </w:t>
      </w:r>
      <w:r>
        <w:rPr>
          <w:sz w:val="28"/>
          <w:szCs w:val="28"/>
          <w:u w:val="single"/>
          <w:lang w:val="uk-UA"/>
        </w:rPr>
        <w:t>вулично-дорожній мережі загального користування</w:t>
      </w:r>
    </w:p>
    <w:p>
      <w:pPr>
        <w:pStyle w:val="TableContents"/>
        <w:bidi w:val="0"/>
        <w:jc w:val="center"/>
        <w:rPr>
          <w:rFonts w:ascii="Verdana" w:hAnsi="Verdana" w:cs="Verdana"/>
          <w:b/>
          <w:b/>
          <w:bCs/>
          <w:szCs w:val="28"/>
          <w:u w:val="single"/>
        </w:rPr>
      </w:pPr>
      <w:r>
        <w:rPr>
          <w:rFonts w:cs="Verdana" w:ascii="Verdana" w:hAnsi="Verdana"/>
          <w:b/>
          <w:bCs/>
          <w:szCs w:val="28"/>
          <w:u w:val="single"/>
        </w:rPr>
      </w:r>
    </w:p>
    <w:p>
      <w:pPr>
        <w:pStyle w:val="TableContents"/>
        <w:bidi w:val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Управління Держпраці у Закарпатській області</w:t>
      </w:r>
    </w:p>
    <w:p>
      <w:pPr>
        <w:pStyle w:val="TableContents"/>
        <w:bidi w:val="0"/>
        <w:ind w:firstLine="567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найменування суб’єкта надання адміністративної послуги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5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4"/>
        <w:gridCol w:w="3668"/>
        <w:gridCol w:w="169"/>
        <w:gridCol w:w="4919"/>
      </w:tblGrid>
      <w:tr>
        <w:trPr>
          <w:trHeight w:val="441" w:hRule="atLeast"/>
        </w:trPr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65"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ентр надання адміністративних послуг Тячівської міської рад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65"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ісцезнаходження ЦНА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65"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500, Закарпатська обл., м. Тячів, вул. Нересенська, 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неділок, вівторок, середа – 08.20-16.20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етверг – 08.20-20.00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`ятниця: 08.20 – 16.00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убота – 08.20-15.00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іля – вихідний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ез перерви на обід</w:t>
            </w:r>
          </w:p>
        </w:tc>
      </w:tr>
      <w:tr>
        <w:trPr>
          <w:trHeight w:val="131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ефони для довідок/факс :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</w:rPr>
              <w:t>(03134)3304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дреса електронної пошти</w:t>
            </w:r>
          </w:p>
          <w:p>
            <w:pPr>
              <w:pStyle w:val="Msonormalcxspmiddle"/>
              <w:tabs>
                <w:tab w:val="clear" w:pos="709"/>
                <w:tab w:val="left" w:pos="7088" w:leader="none"/>
              </w:tabs>
              <w:spacing w:before="0" w:after="0"/>
              <w:ind w:firstLine="74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nap</w:t>
            </w:r>
            <w:r>
              <w:rPr>
                <w:rFonts w:cs="Verdana" w:ascii="Verdana" w:hAnsi="Verdana"/>
                <w:sz w:val="20"/>
                <w:szCs w:val="20"/>
              </w:rPr>
              <w:t>@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tyachiv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c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ua</w:t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1248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кони Україн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кон України “Про дорожній рух»</w:t>
            </w:r>
          </w:p>
          <w:p>
            <w:pPr>
              <w:pStyle w:val="Normal"/>
              <w:ind w:right="-26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кон України «Про адміністративні послуги»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кти Кабінету Міністрів Україн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станова КМУ від 06.01.2010 “Про затвердження Порядку відомчої реєстрації та ведення обліку великотоннажних та інших технологічних транспортних засобів» (далі – порядок)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озпорядження Кабінету Міністрів України від 16.05.2014 №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озпорядження Кабінету Міністрів України від 30.09.2015 №1021-р «Питання Державної служби з питань праці»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" w:hanging="21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аказ Держгірпромнагляду України від 27.01.2010 №9 «Про затвердження Порядку проведення державного технічного огляду великотоннажних та інших технологічних транспортних засобів», зареєстрований в Міністерстві юстиції України 15.10.2010 за №163/17458</w:t>
            </w:r>
          </w:p>
          <w:p>
            <w:pPr>
              <w:pStyle w:val="Normal"/>
              <w:spacing w:before="60" w:after="60"/>
              <w:ind w:right="-5" w:hanging="21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аказ Міністерства соціальної політики України від 27.03.2015 №340, «Про затвердження Положення про територіальні органи Державної служби України з питань праці» зареєстрований в Міністерстві юстиції України 20.04.2015 за №438/26883</w:t>
            </w:r>
          </w:p>
        </w:tc>
      </w:tr>
      <w:tr>
        <w:trPr>
          <w:trHeight w:val="476" w:hRule="atLeast"/>
        </w:trPr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вернення юридичних та фізичних осіб, які є власниками технологічних транспортних засобів або використовують їх на законних підставах (далі – заявник) протягом 10 днів у разі настання обставин, у зв`язку з якими виникла потреба у внесенні змін у реєстраційні документи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зміна найменування чи імені власника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зміна форми власності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зміна місця знаходження органу управління юридичної особи чи місця проживання або перебування фізичної особи – власника ТТЗ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втрата або непридатність до подальшого використання свідоцтва про реєстрацію  чи номерного знака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зміна вузлів чи агрегатів, що мають ідентифікаційні номери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реобладнання ТТЗ за умови проведення фахівцями експертно-технічного центру експертизи на відповідність нормативно-правовим актам з охорони праці, та в інших випадках, передбачених Порядком.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черпний перелік документів,необхідних для отримання адміністративної послуги, вимоги до них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Письмова заява власника (за зразком згідно з додатками 1 і 2 до Порядку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Акт технічного огляду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Свідоцтво про реєстрацію технологічного транспортного засобу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пія документів (засвідчені згідно чинного законодавства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Паспорта (для повнолітніх фізичних осіб та осіб віком від 16 до 18 років), свідоцтво про народження (для осіб віком до 16 років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Документів, що підтверджують правомірність придбання чи використання ТТЗ, вузлів і агрегатів, які мають, ідентифікаційні номери, у тому числі довідки про встановлення вузла або агрегату з обмінного чи резервного фонду суб`єкта господарювання, скріпленої його печаткою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 Документів, що підтверджують оплату вартості бланків, номерних знаків, виданих під час перереєстрації, та послуг за проведення технічного огляду (з відміткою банку).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рядок і спосіб подання документів, необхідних для отримання адміністративної послуг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явник (уповноважена особа) надає письмову заяву, з доданими до неї документами, до ЦНАП або надсилає поштовим відправленням.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езоплатно</w:t>
            </w:r>
          </w:p>
          <w:p>
            <w:pPr>
              <w:pStyle w:val="Normal"/>
              <w:ind w:hanging="21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ормативно-правові акти, на підставі яких стягується плата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ідсутній</w:t>
            </w:r>
          </w:p>
          <w:p>
            <w:pPr>
              <w:pStyle w:val="Normal"/>
              <w:ind w:firstLine="709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.2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799" w:leader="none"/>
                <w:tab w:val="left" w:pos="3930" w:leader="none"/>
              </w:tabs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е вноситься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рок законодавством не встановлено. Не перевищує 30 календарних днів з дня подання суб`єктом звернення заяви та документів, необхідних для отримання послуги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відоцтво про реєстрацію технологічного транспортного засобу та номерний знак, що відповідає стандарту.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 разі надання неповного пакету документів визначених Порядком, та/або їх оформлення з порушеннями вимог чинного законодавства, або на який накладено арешт чи заборону на зняття його з обліку, та в інших випадках, передбачених законодавством – письмова відповідь власнику із зазначенням причин, що унеможливлюють надання послуги.</w:t>
            </w:r>
          </w:p>
        </w:tc>
      </w:tr>
      <w:tr>
        <w:trPr>
          <w:trHeight w:val="7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ожливі способи отримання відповіді (результату)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окументи отримуються заявником особисто (уповноваженою ним особою) в ЦНАП або надсилаються поштовим відправленням</w:t>
            </w:r>
          </w:p>
        </w:tc>
      </w:tr>
      <w:tr>
        <w:trPr>
          <w:trHeight w:val="7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имітка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ехнологічний транспортний засіб, що належить юридичній особі, реєструється за місцем знаходження органу юридичної особи, а той, що належить фізичній особі, - за місцем проживання або перебування фізичної особи.</w:t>
            </w:r>
          </w:p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опускається реєстрація технологічного транспортного засобу за місцем його експлуатації.</w:t>
            </w:r>
          </w:p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ісля закінченням строку тимчасової реєстрації технологічний транспортний засіб вважається незареєстрованим. Первинні свідоцтво про реєстрацію і номерний знак після закінчення строку тимчасової реєстрації повертаються власникові.</w:t>
            </w:r>
          </w:p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е допускається зняття з обліку технологічного транспортного засобу, на який накладено арешт чи заборону на зняття з його з обліку, та в інших випадках, передбачених законодавством.</w:t>
            </w:r>
          </w:p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ідповідність за достовірність поданих на реєстрацію документів або їх копій несе власник технологічного транспортного засобу згідно із законодавством.</w:t>
            </w:r>
          </w:p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ідставами для внесення змін у реєстраційні документи є:</w:t>
            </w:r>
          </w:p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зміна найменування чи імені власника;</w:t>
            </w:r>
          </w:p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зміна форма власності;</w:t>
            </w:r>
          </w:p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зміна місця знаходження органу управління юридичної особи чи місця проживання або перебування фізичної особи – власника ТТЗ;</w:t>
            </w:r>
          </w:p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втрата або непридатність до подальшого використання свідоцтва про реєстрацію чи номерного знака;</w:t>
            </w:r>
          </w:p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зміна вузлів та агрегатів, що мають ідентифікаційні номери;</w:t>
            </w:r>
          </w:p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переобладнання ТТЗ за умови проведення фахівцями експертно-технічного центру експертизи на відповідність нормативно-правовим актам з охорони праці та в інших випадках передбачених порядком.</w:t>
            </w:r>
          </w:p>
        </w:tc>
      </w:tr>
    </w:tbl>
    <w:p>
      <w:pPr>
        <w:pStyle w:val="Standard"/>
        <w:bidi w:val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textAlignment w:val="auto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Cambria" w:hAnsi="Cambria" w:eastAsia="Times New Roman" w:cs="Times New Roman"/>
      <w:kern w:val="0"/>
      <w:sz w:val="26"/>
      <w:szCs w:val="26"/>
      <w:lang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4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15">
    <w:name w:val="Знак Знак Знак"/>
    <w:qFormat/>
    <w:rPr>
      <w:rFonts w:ascii="Cambria" w:hAnsi="Cambria" w:eastAsia="Times New Roman" w:cs="Times New Roman"/>
      <w:kern w:val="0"/>
      <w:sz w:val="26"/>
      <w:szCs w:val="26"/>
      <w:lang w:bidi="ar-SA"/>
    </w:rPr>
  </w:style>
  <w:style w:type="character" w:styleId="Rvts0">
    <w:name w:val="rvts0"/>
    <w:basedOn w:val="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uk-UA" w:eastAsia="zh-CN" w:bidi="hi-IN"/>
    </w:rPr>
  </w:style>
  <w:style w:type="paragraph" w:styleId="Style16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eastAsia="Microsoft YaHei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6"/>
    <w:next w:val="Textbody1"/>
    <w:qFormat/>
    <w:pPr>
      <w:suppressAutoHyphens w:val="true"/>
      <w:jc w:val="center"/>
    </w:pPr>
    <w:rPr>
      <w:i/>
      <w:iCs/>
    </w:rPr>
  </w:style>
  <w:style w:type="paragraph" w:styleId="12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textAlignment w:val="auto"/>
    </w:pPr>
    <w:rPr>
      <w:rFonts w:eastAsia="Times New Roman" w:cs="Times New Roman"/>
      <w:kern w:val="0"/>
      <w:sz w:val="24"/>
      <w:lang w:val="ru-RU"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sz w:val="24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ablon3122.ot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5:26:00Z</dcterms:created>
  <dc:creator>ODC3</dc:creator>
  <dc:description/>
  <cp:keywords/>
  <dc:language>en-US</dc:language>
  <cp:lastModifiedBy>voniuop</cp:lastModifiedBy>
  <cp:lastPrinted>2019-09-02T15:06:00Z</cp:lastPrinted>
  <dcterms:modified xsi:type="dcterms:W3CDTF">2019-09-17T11:38:00Z</dcterms:modified>
  <cp:revision>13</cp:revision>
  <dc:subject/>
  <dc:title>shablon3122</dc:title>
</cp:coreProperties>
</file>