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                                                                                                                                                       </w:t>
      </w:r>
      <w:r>
        <w:rPr>
          <w:b/>
          <w:sz w:val="28"/>
          <w:szCs w:val="28"/>
          <w:lang w:val="uk-UA"/>
        </w:rPr>
        <w:t>Затверджую:</w:t>
      </w:r>
    </w:p>
    <w:p>
      <w:pPr>
        <w:pStyle w:val="Normal"/>
        <w:jc w:val="center"/>
        <w:rPr>
          <w:sz w:val="28"/>
          <w:szCs w:val="28"/>
          <w:lang w:val="uk-UA"/>
        </w:rPr>
      </w:pPr>
      <w:r>
        <w:rPr>
          <w:sz w:val="28"/>
          <w:szCs w:val="28"/>
          <w:lang w:val="uk-UA"/>
        </w:rPr>
        <w:t xml:space="preserve">                                                                                                                   </w:t>
      </w:r>
      <w:r>
        <w:rPr>
          <w:sz w:val="28"/>
          <w:szCs w:val="28"/>
          <w:lang w:val="uk-UA"/>
        </w:rPr>
        <w:t>Тячівський міський голова                                І.І.Ковач</w:t>
      </w:r>
    </w:p>
    <w:p>
      <w:pPr>
        <w:pStyle w:val="Normal"/>
        <w:jc w:val="center"/>
        <w:rPr>
          <w:sz w:val="28"/>
          <w:szCs w:val="28"/>
          <w:lang w:val="uk-UA"/>
        </w:rPr>
      </w:pPr>
      <w:r>
        <w:rPr>
          <w:sz w:val="28"/>
          <w:szCs w:val="28"/>
          <w:lang w:val="uk-UA"/>
        </w:rPr>
        <w:t xml:space="preserve">                                             </w:t>
      </w:r>
      <w:r>
        <w:rPr>
          <w:sz w:val="28"/>
          <w:szCs w:val="28"/>
          <w:lang w:val="uk-UA"/>
        </w:rPr>
        <w:t>27.12.2017 р.</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 заходів</w:t>
      </w:r>
    </w:p>
    <w:p>
      <w:pPr>
        <w:pStyle w:val="Normal"/>
        <w:jc w:val="center"/>
        <w:rPr>
          <w:b/>
          <w:b/>
          <w:sz w:val="28"/>
          <w:szCs w:val="28"/>
          <w:lang w:val="uk-UA"/>
        </w:rPr>
      </w:pPr>
      <w:r>
        <w:rPr>
          <w:b/>
          <w:sz w:val="28"/>
          <w:szCs w:val="28"/>
          <w:lang w:val="uk-UA"/>
        </w:rPr>
        <w:t>по розгляду та виконанню заяв та пропозицій, які надійшли від виборців Тячівської міської об’єднаної територіальної громади в процесі звітування 18 - 21 грудня 2017 року депутатів Закарпатської обласної та Тячівської міської рад, а також Тячівського міського голови.</w:t>
      </w:r>
    </w:p>
    <w:p>
      <w:pPr>
        <w:pStyle w:val="Normal"/>
        <w:jc w:val="center"/>
        <w:rPr>
          <w:b/>
          <w:b/>
          <w:sz w:val="28"/>
          <w:szCs w:val="28"/>
          <w:lang w:val="uk-UA"/>
        </w:rPr>
      </w:pPr>
      <w:r>
        <w:rPr>
          <w:b/>
          <w:sz w:val="28"/>
          <w:szCs w:val="28"/>
          <w:lang w:val="uk-UA"/>
        </w:rPr>
      </w:r>
    </w:p>
    <w:tbl>
      <w:tblPr>
        <w:tblW w:w="16020" w:type="dxa"/>
        <w:jc w:val="left"/>
        <w:tblInd w:w="-725" w:type="dxa"/>
        <w:tblLayout w:type="fixed"/>
        <w:tblCellMar>
          <w:top w:w="0" w:type="dxa"/>
          <w:left w:w="108" w:type="dxa"/>
          <w:bottom w:w="0" w:type="dxa"/>
          <w:right w:w="108" w:type="dxa"/>
        </w:tblCellMar>
      </w:tblPr>
      <w:tblGrid>
        <w:gridCol w:w="720"/>
        <w:gridCol w:w="3672"/>
        <w:gridCol w:w="7380"/>
        <w:gridCol w:w="2520"/>
        <w:gridCol w:w="17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п/п</w:t>
            </w:r>
          </w:p>
        </w:tc>
        <w:tc>
          <w:tcPr>
            <w:tcW w:w="367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міст заяви та пропозиції</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Шляхи вирішення пробле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онавці</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трок вико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відповідні роботи щодо покращення стану протипаводкового захисту села Руське Поле.</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Розробити проектну документацію на проведення робіт, передбачити спільне фінансування робіт у міському бюджеті на 2018 рік.</w:t>
            </w:r>
          </w:p>
          <w:p>
            <w:pPr>
              <w:pStyle w:val="Normal"/>
              <w:jc w:val="both"/>
              <w:rPr>
                <w:sz w:val="28"/>
                <w:szCs w:val="28"/>
                <w:lang w:val="uk-UA"/>
              </w:rPr>
            </w:pPr>
            <w:r>
              <w:rPr>
                <w:sz w:val="28"/>
                <w:szCs w:val="28"/>
                <w:lang w:val="uk-UA"/>
              </w:rPr>
              <w:t>2.Залучити відповідні кошти із державного бюджету та підготувати звернення про виділення цих коштів з державного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 міської рад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Депутат облради Голубка П.П.</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 </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ити питання виділення матеріальної допомоги постраждалим від повені мешканцям населених пунктів об’єднаної територіальної громади.</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Провести обстеження дворогосподарств, яким заподіяно шкоду внаслідок паводку 17 грудня 2017 р., та скласти акти обстеження в 2-х примірниках.</w:t>
            </w:r>
          </w:p>
          <w:p>
            <w:pPr>
              <w:pStyle w:val="Normal"/>
              <w:jc w:val="both"/>
              <w:rPr>
                <w:sz w:val="28"/>
                <w:szCs w:val="28"/>
                <w:lang w:val="uk-UA"/>
              </w:rPr>
            </w:pPr>
            <w:r>
              <w:rPr>
                <w:sz w:val="28"/>
                <w:szCs w:val="28"/>
                <w:lang w:val="uk-UA"/>
              </w:rPr>
              <w:t>2.Передбачити кошти на виплату матеріальної допомоги в міському бюджеті на 2018 рік та провести виплату згідно чинного законодавства.</w:t>
            </w:r>
          </w:p>
          <w:p>
            <w:pPr>
              <w:pStyle w:val="Normal"/>
              <w:jc w:val="both"/>
              <w:rPr>
                <w:sz w:val="28"/>
                <w:szCs w:val="28"/>
                <w:lang w:val="uk-UA"/>
              </w:rPr>
            </w:pPr>
            <w:r>
              <w:rPr>
                <w:sz w:val="28"/>
                <w:szCs w:val="28"/>
                <w:lang w:val="uk-UA"/>
              </w:rPr>
              <w:t>3.Передати другий примірник акту обстеження у райдержадміністрацію з метою виплати постраждалим від повені допомоги, виділеної із державного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утати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а ра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конком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рудень 2017р.-  </w:t>
            </w:r>
          </w:p>
          <w:p>
            <w:pPr>
              <w:pStyle w:val="Normal"/>
              <w:rPr>
                <w:sz w:val="28"/>
                <w:szCs w:val="28"/>
                <w:lang w:val="uk-UA"/>
              </w:rPr>
            </w:pPr>
            <w:r>
              <w:rPr>
                <w:sz w:val="28"/>
                <w:szCs w:val="28"/>
                <w:lang w:val="uk-UA"/>
              </w:rPr>
              <w:t xml:space="preserve">січень 2018 </w:t>
            </w:r>
          </w:p>
          <w:p>
            <w:pPr>
              <w:pStyle w:val="Normal"/>
              <w:rPr>
                <w:sz w:val="28"/>
                <w:szCs w:val="28"/>
                <w:lang w:val="uk-UA"/>
              </w:rPr>
            </w:pPr>
            <w:r>
              <w:rPr>
                <w:sz w:val="28"/>
                <w:szCs w:val="28"/>
                <w:lang w:val="uk-UA"/>
              </w:rPr>
              <w:t>І квартал 2018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тягом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3. </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сти благоустрій садиби А. Новака та місце поховання його сім’ї в с. Р.Поле.</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Вирішити питання передачі садибу А.Новака у власність територіальної громади Р.Поле. Розробити проект відновлення будівлі А.Новака з метою подачі його на фінансування можливостями міжнародних проекті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 міської ради, староста с. Р.Поле.</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 півріччя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4. </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підсипки гравійно-піщаною сумішшю автодороги до дитячого садка № 2 в с. Р.Поле.</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Врахувати при проведенні цих робіт по с. Р.Пол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 міської ради, староста с. Р.Поле.</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 квартал 2018 року.</w:t>
            </w:r>
          </w:p>
          <w:p>
            <w:pPr>
              <w:pStyle w:val="Normal"/>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капітального ремонту автодороги до комунального закладу – амбулаторії с. Р.Поле.</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Враховано в проекті проведення ремонту автодороги державного значення Мукачево – Р.Поле – Рогатин, передбачено дольову участь міської ради в цьому проект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 міської ради, староста с. Р.Поле.</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 мірі надходження коштів з Дорожнього фон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6. </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тановити відео спостереження за комунальним закладом – амбулаторією с. Р.Поле.</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Виконання робіт передбачено Програмою створення та обслуговування мережі відео спостереження за об’єктами комунальної власн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 міської ради, староста с. Р.Поле.</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 півріччя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ремонтувати два мостики по вул. Шевченка в с. Р.Поле.</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Передбачити кошти для фінансування цих робіт в Програмі благоустрою та озеленення населених пунктів ОТ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 міської ради, староста с. Р.Поле.</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вести порядок в питаннях користування КСПП «Руськополівське» землями державної власності.</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pPr>
            <w:r>
              <w:rPr>
                <w:sz w:val="28"/>
                <w:szCs w:val="28"/>
                <w:lang w:val="uk-UA"/>
              </w:rPr>
              <w:t>Взяти участь в судовому процесі при розгляді позову щодо скасування державного акту на право постійного користування земельними ділянками АТП радгосп-заводом «Руськополівський». Після позитивного вирішення позову судом вжити заходи щодо передачі цих земель в комунальну власність ОТ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а рада,</w:t>
            </w:r>
          </w:p>
          <w:p>
            <w:pPr>
              <w:pStyle w:val="Normal"/>
              <w:rPr>
                <w:sz w:val="28"/>
                <w:szCs w:val="28"/>
                <w:lang w:val="uk-UA"/>
              </w:rPr>
            </w:pPr>
            <w:r>
              <w:rPr>
                <w:sz w:val="28"/>
                <w:szCs w:val="28"/>
                <w:lang w:val="uk-UA"/>
              </w:rPr>
              <w:t>Виконком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строки, встановлені законодавств-в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9. </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оронити несанкціоновану вирубку лісів місцевого значення в селах Р.Поле, Лази та Тячівка.</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Винести питання для розгляду на засіданнях сільських комітетів, засіданні виконкому міської ради та у випадку необхідності – на сесії міської ради, підготувати відповідні пропозиції для прийняття рішень відповідно до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роста сіл Тячівка, Р.Поле, Лази та Округл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 квартал 2018 року.</w:t>
            </w:r>
          </w:p>
        </w:tc>
      </w:tr>
      <w:tr>
        <w:trPr>
          <w:trHeight w:val="18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0. </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Перевірити законність проживання та реєстрацію місця проживання в селах Р.Поле, Лази та Тячівка жителів ромської національності.</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Спільно з працівниками РВ ГУНП організувати проведення перевірок, залучити депутатів міської ради, громадськість с. Р.Пол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роста с. Р.Поле, депутати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удень 2017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капітального ремонту відрізку дороги Лази – Округла.</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pPr>
            <w:r>
              <w:rPr>
                <w:sz w:val="28"/>
                <w:szCs w:val="28"/>
                <w:lang w:val="uk-UA"/>
              </w:rPr>
              <w:t>Проведення ремонту автодороги передбачено проектно-кошторисною документацією, виділено кошти з міського бюджету на проведення спільного фінансування робіт разом з Дорожнім фондом 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а рада, Виконком міськради, староста сіл Лази та Округл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 мірі надходження коштів з Дорожнього фон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робіт по регулюванню русла потічка в с. Округла.</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Передбачити фінансування робіт по регулюванню русла потічка в бюджеті міської ради на 2018 рік, залучити до цієї роботи МУВГ, ініціативну групу мешканців с. Округ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а рада, Виконком міськради, сільський комітет с. Округла, МУВГ</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увати збирання та складування сміття в населених пунктах ОТГ.</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pPr>
            <w:r>
              <w:rPr>
                <w:sz w:val="28"/>
                <w:szCs w:val="28"/>
                <w:lang w:val="uk-UA"/>
              </w:rPr>
              <w:t>Розглянути питання на засіданнях вуличних та сільських комітетів, зборах жителів мікрорайонів населених пунктів з метою вирішення згаданої проблеми та подати узгоджені пропозиції ТОВ «Еко-сіті» для затвердження графіку обслуговування населення послугами по збиранню смітт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утати та виконком міськради, сільські та вуличні комітети, ТОВ «Еко-сіті».</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Будівництво школи в с. Лази, в проекті якого передбачити роботи по спорудженню спортзалу (спортивного майданчика).</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pPr>
            <w:r>
              <w:rPr>
                <w:sz w:val="28"/>
                <w:szCs w:val="28"/>
                <w:lang w:val="uk-UA"/>
              </w:rPr>
              <w:t>Вивчити можливості міського бюджету щодо фінансування розробки такого проекту та його фінансування, залучення коштів з інших бюджетів для проведення робіт по будівництву та підготувати відповідні виснов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І квартал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тановити дорожні знаки в с. Лази та Округла, обмежувачі швидкості транспорту на автодорозі Тячів-Лази-Округла.</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Дорожні знаки виготовлено, вирішується питання визначення місця їх розміщення. Обмежувачі швидкості автотранспорту облаштувати під час проведення капітального ремонту автодорог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роста сіл Лази та Округла, сільський комітет.</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 квартал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ілення земельних ділянок для житлового будівництва за межами населених пунктів ОТГ.</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pPr>
            <w:r>
              <w:rPr>
                <w:sz w:val="28"/>
                <w:szCs w:val="28"/>
                <w:lang w:val="uk-UA"/>
              </w:rPr>
              <w:t>Прискорити роботу по розширенню меж сіл Лази та Руське Поле та виготовленню відповідної містобудівної документ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а рада, Виконавчий комітет міськради, староста с. Лази та Округла.</w:t>
            </w:r>
          </w:p>
          <w:p>
            <w:pPr>
              <w:pStyle w:val="Normal"/>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сипка обочин центральної вулиці в с. Лази піщано-гравійним матеріалом.</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Роботи по підсипці обочин провести під час завозу піщано-гравійного матеріалу для поточного ремонту вулиць с. Лаз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роста сіл Лази та Округл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ІІІ квартали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штування стадіону в с. Тячівка.</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pPr>
            <w:r>
              <w:rPr>
                <w:sz w:val="28"/>
                <w:szCs w:val="28"/>
                <w:lang w:val="uk-UA"/>
              </w:rPr>
              <w:t>Передбачити фінансування робіт в міському бюджеті на 2018 рік, залучити інші кошти згідно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а рада, Виконавчий комітет, староста с. Тячівк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ІІ квартал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готовлення документації та проведення робіт по забезпеченню належного функціонування автономного опалення в комунальному закладі «Тячівківська АЗПСМ»</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Кошти на фінансування згаданих заходів передбачені в кошторисі на утримання медичних установ міської ОТГ на 2018 рік. Забезпечити якісне освоєння виділених асигнувань на цю м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ООЗКМС, староста с. Тячівк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 квартал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ілення земельних ділянок для житлового будівництва громадянам с. Тячівка.</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Провести засідання сільського комітету с. Тячівка, на якому визначити список громадян, які потребують виділення земельних ділянок для ОЖБ та перебувають на обліку міської ради. Подати відповідні матеріали на розгляд сесі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а рада, сільський комітет, староста с. Тячівка спільно з виконкомом міськ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 квартал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становлення на дорогах місцевого значення мостиків для відводу поверхневих вод в с.Тячівка.</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Кошти на фінансування заходів передбачені в бюджеті міської ради на 2018 рік. Сільському комітету визначити місця встановлення мостиків та забезпечити виконання робі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ільський комітет, староста с. Тячівка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резень-Травень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капітального ремонту вулиць Річна та Бартокі в м. Тячів.</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pPr>
            <w:r>
              <w:rPr>
                <w:sz w:val="28"/>
                <w:szCs w:val="28"/>
                <w:lang w:val="uk-UA"/>
              </w:rPr>
              <w:t>Кошти на фінансування заходів передбачені в бюджеті міської ради на 2018 рік. Роботи будуть проведені відповідно до розробленої проектної документ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І-ІІІ квартал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довжити роботи по благоустрою вул. Промислова в м. Тячів.</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Кошти на проведення робіт передбачені в бюджеті міської ради на 2018 рік. Роботи будуть проведені відповідно до розробленої проектної документ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І-ІІІ квартал 2018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4. </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ення питання забезпечення послугами Інтернету мешканців, що проживають на території виборчого округу № 2 (районі вул. Лазівська м. Тячів).</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Підготувати запит до надавачів послуг Інтернету та взяти участь у усуненні перешкод щодо забезпечення населення такими послуг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 квартал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послугами мобільного зв’язку мешканців сіл Лази та Округла.</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Направлено відповідне звернення до операторів мобільного зв’язку. Відповідь не отримано, в зв’язку з чим необхідно підготувати повторне зверн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 квартал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капітальний ремонт моста по вул. Лазівська в м. Тячів через дорогу, яка прямує до ДП «Ламелла» та ТОВ «Шкала-Енерджі».</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Спільно з керівниками підприємств вивчити питання дольової участі по фінансуванню ремонтних робіт цього об’є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 квартал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сти ремонт вул. Леонтовича в м. Тячів по обидвох сторонах від залізничного переїзду.</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Спільно з ПАТ «Укрзалізниця» організувати  фінансування та провести ремонт автодороги за рахунок коштів відповідно бюджету міської ради та публічного товари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І квартал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ення проблем багатоповерхівок в м. Тячів:</w:t>
            </w:r>
          </w:p>
          <w:p>
            <w:pPr>
              <w:pStyle w:val="Normal"/>
              <w:jc w:val="both"/>
              <w:rPr>
                <w:sz w:val="28"/>
                <w:szCs w:val="28"/>
                <w:lang w:val="uk-UA"/>
              </w:rPr>
            </w:pPr>
            <w:r>
              <w:rPr>
                <w:sz w:val="28"/>
                <w:szCs w:val="28"/>
                <w:lang w:val="uk-UA"/>
              </w:rPr>
              <w:t>- ремонт внутрібудинкових водопроводів та ліній каналізації;</w:t>
            </w:r>
          </w:p>
          <w:p>
            <w:pPr>
              <w:pStyle w:val="Normal"/>
              <w:jc w:val="both"/>
              <w:rPr>
                <w:sz w:val="28"/>
                <w:szCs w:val="28"/>
                <w:lang w:val="uk-UA"/>
              </w:rPr>
            </w:pPr>
            <w:r>
              <w:rPr>
                <w:sz w:val="28"/>
                <w:szCs w:val="28"/>
                <w:lang w:val="uk-UA"/>
              </w:rPr>
              <w:t>- ремонт перекриття плоских дахів;</w:t>
            </w:r>
          </w:p>
          <w:p>
            <w:pPr>
              <w:pStyle w:val="Normal"/>
              <w:jc w:val="both"/>
              <w:rPr>
                <w:sz w:val="28"/>
                <w:szCs w:val="28"/>
                <w:lang w:val="uk-UA"/>
              </w:rPr>
            </w:pPr>
            <w:r>
              <w:rPr>
                <w:sz w:val="28"/>
                <w:szCs w:val="28"/>
                <w:lang w:val="uk-UA"/>
              </w:rPr>
              <w:t>- ремонт підвалів та інших об’єктів загального користування.</w:t>
            </w:r>
          </w:p>
          <w:p>
            <w:pPr>
              <w:pStyle w:val="Normal"/>
              <w:jc w:val="both"/>
              <w:rPr>
                <w:sz w:val="28"/>
                <w:szCs w:val="28"/>
                <w:lang w:val="uk-UA"/>
              </w:rPr>
            </w:pPr>
            <w:r>
              <w:rPr>
                <w:sz w:val="28"/>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З метою вирішення проблем жителів багатоповерхівок необхідно:</w:t>
            </w:r>
          </w:p>
          <w:p>
            <w:pPr>
              <w:pStyle w:val="Normal"/>
              <w:ind w:left="18" w:hanging="18"/>
              <w:jc w:val="both"/>
              <w:rPr>
                <w:sz w:val="28"/>
                <w:szCs w:val="28"/>
                <w:lang w:val="uk-UA"/>
              </w:rPr>
            </w:pPr>
            <w:r>
              <w:rPr>
                <w:sz w:val="28"/>
                <w:szCs w:val="28"/>
                <w:lang w:val="uk-UA"/>
              </w:rPr>
              <w:t>1. Створити об’єднання співвласників багатоквартирних будинків.</w:t>
            </w:r>
          </w:p>
          <w:p>
            <w:pPr>
              <w:pStyle w:val="Normal"/>
              <w:ind w:left="18" w:hanging="18"/>
              <w:jc w:val="both"/>
              <w:rPr>
                <w:sz w:val="28"/>
                <w:szCs w:val="28"/>
                <w:lang w:val="uk-UA"/>
              </w:rPr>
            </w:pPr>
            <w:r>
              <w:rPr>
                <w:sz w:val="28"/>
                <w:szCs w:val="28"/>
                <w:lang w:val="uk-UA"/>
              </w:rPr>
              <w:t>2. Передбачити кошти для ОСББ на проведення відповідних ремонтів в бюджеті міської ради;</w:t>
            </w:r>
          </w:p>
          <w:p>
            <w:pPr>
              <w:pStyle w:val="Normal"/>
              <w:ind w:left="18" w:hanging="18"/>
              <w:jc w:val="both"/>
              <w:rPr>
                <w:sz w:val="28"/>
                <w:szCs w:val="28"/>
                <w:lang w:val="uk-UA"/>
              </w:rPr>
            </w:pPr>
            <w:r>
              <w:rPr>
                <w:sz w:val="28"/>
                <w:szCs w:val="28"/>
                <w:lang w:val="uk-UA"/>
              </w:rPr>
              <w:t>3. Залучити фінансові ресурси власників квартир для проведення цих робі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конком міської ради, </w:t>
            </w:r>
          </w:p>
          <w:p>
            <w:pPr>
              <w:pStyle w:val="Normal"/>
              <w:rPr>
                <w:sz w:val="28"/>
                <w:szCs w:val="28"/>
                <w:lang w:val="uk-UA"/>
              </w:rPr>
            </w:pPr>
            <w:r>
              <w:rPr>
                <w:sz w:val="28"/>
                <w:szCs w:val="28"/>
                <w:lang w:val="uk-UA"/>
              </w:rPr>
              <w:t>Депутати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задовільно освітлюється вул. Партизанська в м. Тячів.</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Провести заміну ламп вуличного освітлення за рахунок коштів міського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 квартал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тановити світлофор на перехресті вулиць Пушкіна та О.Деяка в м. Тячів, переглянути місце розташування пішохідних переходів з метою впорядкування правил дорожнього руху в цьому районі.</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pPr>
            <w:r>
              <w:rPr>
                <w:sz w:val="28"/>
                <w:szCs w:val="28"/>
                <w:lang w:val="uk-UA"/>
              </w:rPr>
              <w:t>Спільно з органами дорожньої служби вивчити питання можливості розміщення світлофора та облаштування пішохідних переходів на перехресті вулиць Пушкіна та О.Деяка, подати відповідні висновки на засіданнях виконавчого коміт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 квартал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итання укріплення дамби в м. Тячів.</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pPr>
            <w:r>
              <w:rPr>
                <w:sz w:val="28"/>
                <w:szCs w:val="28"/>
                <w:lang w:val="uk-UA"/>
              </w:rPr>
              <w:t>Доручити депутату Закарпатської обласної ради Голубка П.П. ініціювати звернення облради до Кабінету міністрів та Верховної ради про виділення коштів на фінансування Державної Програми протипаводкового захисту та про виділення коштів на надання допомоги особам, що потерпіли від паводку в грудні 2017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а ра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удень 2017 рі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езадовільно здійснюється робота щодо контролю за торгівлею в невстановлених місцях, паркуванням транспортних засобів, дотриманням громадського порядку та правил благоустрою населених пунктів.</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Провести громадські слухання, на яких заслухати інформацію начальника РВ ГУНП у Закарпатській області про роботу поліції на цих напрямках та шляхи вирішення згаданих проблем.</w:t>
            </w:r>
          </w:p>
          <w:p>
            <w:pPr>
              <w:pStyle w:val="Normal"/>
              <w:ind w:left="18" w:hanging="18"/>
              <w:jc w:val="both"/>
              <w:rPr>
                <w:sz w:val="28"/>
                <w:szCs w:val="28"/>
                <w:lang w:val="uk-UA"/>
              </w:rPr>
            </w:pPr>
            <w:r>
              <w:rPr>
                <w:sz w:val="28"/>
                <w:szCs w:val="28"/>
                <w:lang w:val="uk-UA"/>
              </w:rPr>
              <w:t>Утворити комісію міської ради щодо перевірки стану дотримання правил благоустрою населених пунктів ОТГ, за наслідками роботи комісії підготувати відповідні висновки та пропози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ька рада, </w:t>
            </w:r>
          </w:p>
          <w:p>
            <w:pPr>
              <w:pStyle w:val="Normal"/>
              <w:rPr>
                <w:sz w:val="28"/>
                <w:szCs w:val="28"/>
                <w:lang w:val="uk-UA"/>
              </w:rPr>
            </w:pPr>
            <w:r>
              <w:rPr>
                <w:sz w:val="28"/>
                <w:szCs w:val="28"/>
                <w:lang w:val="uk-UA"/>
              </w:rPr>
              <w:t>Виконком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 квартал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 місті Тячів несвоєчасно проводиться підсипання в зимовий період піщано-сольовою сумішшю вулиць та тротуарів міста з метою забезпечення відповідних умов для руху транспортних засобів та пішоходів.</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Для вирішення цієї проблеми необхідно врахувати:</w:t>
            </w:r>
          </w:p>
          <w:p>
            <w:pPr>
              <w:pStyle w:val="Normal"/>
              <w:ind w:left="18" w:hanging="18"/>
              <w:jc w:val="both"/>
              <w:rPr>
                <w:sz w:val="28"/>
                <w:szCs w:val="28"/>
                <w:lang w:val="uk-UA"/>
              </w:rPr>
            </w:pPr>
            <w:r>
              <w:rPr>
                <w:sz w:val="28"/>
                <w:szCs w:val="28"/>
                <w:lang w:val="uk-UA"/>
              </w:rPr>
              <w:t>1. Наявність в бюджеті ОТГ коштів для придбання спеціальної техніки.</w:t>
            </w:r>
          </w:p>
          <w:p>
            <w:pPr>
              <w:pStyle w:val="Normal"/>
              <w:ind w:left="18" w:hanging="18"/>
              <w:jc w:val="both"/>
              <w:rPr>
                <w:sz w:val="28"/>
                <w:szCs w:val="28"/>
                <w:lang w:val="uk-UA"/>
              </w:rPr>
            </w:pPr>
            <w:r>
              <w:rPr>
                <w:sz w:val="28"/>
                <w:szCs w:val="28"/>
                <w:lang w:val="uk-UA"/>
              </w:rPr>
              <w:t>2. Провести закупівлю техніки та забезпечити її експлуатацію за рахунок коштів міського бюджету.</w:t>
            </w:r>
          </w:p>
          <w:p>
            <w:pPr>
              <w:pStyle w:val="Normal"/>
              <w:ind w:left="18" w:hanging="18"/>
              <w:jc w:val="both"/>
              <w:rPr>
                <w:sz w:val="28"/>
                <w:szCs w:val="28"/>
                <w:lang w:val="uk-UA"/>
              </w:rPr>
            </w:pPr>
            <w:r>
              <w:rPr>
                <w:sz w:val="28"/>
                <w:szCs w:val="28"/>
                <w:lang w:val="uk-UA"/>
              </w:rPr>
              <w:t>3. Переглянути в сторону скорочення фінансування інших програм, які передбачені для реалізації в бюджеті на 2018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ька рада, </w:t>
            </w:r>
          </w:p>
          <w:p>
            <w:pPr>
              <w:pStyle w:val="Normal"/>
              <w:rPr>
                <w:sz w:val="28"/>
                <w:szCs w:val="28"/>
                <w:lang w:val="uk-UA"/>
              </w:rPr>
            </w:pPr>
            <w:r>
              <w:rPr>
                <w:sz w:val="28"/>
                <w:szCs w:val="28"/>
                <w:lang w:val="uk-UA"/>
              </w:rPr>
              <w:t>Виконком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 квартал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благоустрій прибудинкових територій в мікрорайоні багатоповерхівок по вул.  Шапошнікова в м. Тячів.</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Передбачити кошти на фінансування робіт в міському бюджеті на 2018 рік, провести роботи після завершення благоустрою вул. Промисл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поточний ремонт багатоповерхового будинку по вул. Заводська (колишній гуртожиток консервного заводу).</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Визначити обсяг ремонтних робіт, передбачити фінансування на проведення ремонту в міському бюджеті на 2018 рік, залучити кошти власників квартир для завершення ремонту будин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І-ІІІ квартал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требує вирішення проблема збору та вивозки сміття від жителів багатоповерхівок в мікрорайоні по вул. Незалежності м. Тячів.</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Провести загальні збори жителів мікрорайону, на яких визначити шляхи вирішення проблеми та подати відповідні пропозиції ТОВ «Еко-сіті». Провести роботу по укладенню договорів на вивіз сміття та погодженню з жителями мікрорайону графіка збору та вивозу смітт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утати міської ради,</w:t>
            </w:r>
          </w:p>
          <w:p>
            <w:pPr>
              <w:pStyle w:val="Normal"/>
              <w:rPr>
                <w:sz w:val="28"/>
                <w:szCs w:val="28"/>
                <w:lang w:val="uk-UA"/>
              </w:rPr>
            </w:pPr>
            <w:r>
              <w:rPr>
                <w:sz w:val="28"/>
                <w:szCs w:val="28"/>
                <w:lang w:val="uk-UA"/>
              </w:rPr>
              <w:t>Виконком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удень 2017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емлі колишнього КСП «Тячівське» розпайовані та не використовуються за цільовим призначенням.</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Підготувати звернення в сільськогосподарську інспекцію з пропозиціями про вжиття заходів до порушників, які не забезпечують використання земель відповідно до вимог Земельного кодексу.</w:t>
            </w:r>
          </w:p>
          <w:p>
            <w:pPr>
              <w:pStyle w:val="Normal"/>
              <w:jc w:val="both"/>
              <w:rPr>
                <w:sz w:val="28"/>
                <w:szCs w:val="28"/>
                <w:lang w:val="uk-UA"/>
              </w:rPr>
            </w:pPr>
            <w:r>
              <w:rPr>
                <w:sz w:val="28"/>
                <w:szCs w:val="28"/>
                <w:lang w:val="uk-UA"/>
              </w:rPr>
            </w:r>
          </w:p>
          <w:p>
            <w:pPr>
              <w:pStyle w:val="Normal"/>
              <w:ind w:left="18" w:hanging="18"/>
              <w:jc w:val="both"/>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 квартал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цілодобове постачання водоканалом питної води жителям м. Тячів.</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Продовжити роботу щодо передачі із комунальної власності району житлового фонду, об’єктів водопостачання та водовідведення разом із спецтехнікою у комунальну власність Тячівської ОТГ. Вивчити питання доцільності цілодобового постачання води, врахувавши при цьому технічні можливості водоканалу, а також недопущення зростання цін на послуги з постачання питної води.</w:t>
            </w:r>
          </w:p>
          <w:p>
            <w:pPr>
              <w:pStyle w:val="Normal"/>
              <w:ind w:left="18" w:hanging="18"/>
              <w:jc w:val="both"/>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а рада,</w:t>
            </w:r>
          </w:p>
          <w:p>
            <w:pPr>
              <w:pStyle w:val="Normal"/>
              <w:rPr>
                <w:sz w:val="28"/>
                <w:szCs w:val="28"/>
                <w:lang w:val="uk-UA"/>
              </w:rPr>
            </w:pPr>
            <w:r>
              <w:rPr>
                <w:sz w:val="28"/>
                <w:szCs w:val="28"/>
                <w:lang w:val="uk-UA"/>
              </w:rPr>
              <w:t>Виконком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тягом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довжує здійснювати незаконну діяльність речовий ринок в центрі міста Тячів, внаслідок чого блокується доступ населення до державних та комунальних установ, утворюються затори на вул. Незалежності, Голлоші, засмічується територія площ та тротуарів міста.</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pPr>
            <w:r>
              <w:rPr>
                <w:sz w:val="28"/>
                <w:szCs w:val="28"/>
                <w:lang w:val="uk-UA"/>
              </w:rPr>
              <w:t>Запропонувати підприємцю Бабич М.І. добровільно усунути порушення законодавства в частині здійснення несанкціонованої торгівлі. У випадку невиконання пропозицій домогтися виконання судових рішень щодо ліквідації незаконного ринку через державну виконавчу служб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тягом 2018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40. </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штувати місток  через потічок «Голубий Дунай» по вулиці Мазепи Гетьмана в м. Тячів.</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8" w:hanging="18"/>
              <w:jc w:val="both"/>
              <w:rPr>
                <w:sz w:val="28"/>
                <w:szCs w:val="28"/>
                <w:lang w:val="uk-UA"/>
              </w:rPr>
            </w:pPr>
            <w:r>
              <w:rPr>
                <w:sz w:val="28"/>
                <w:szCs w:val="28"/>
                <w:lang w:val="uk-UA"/>
              </w:rPr>
              <w:t>Кошти на виконання робіт передбачені в міському бюджеті на 2018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2018 року.</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кретар міської ради                                                                                                                              І.І.Крічфалушій</w:t>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7:48:00Z</dcterms:created>
  <dc:creator>user3344</dc:creator>
  <dc:description/>
  <cp:keywords/>
  <dc:language>en-US</dc:language>
  <cp:lastModifiedBy>user3344</cp:lastModifiedBy>
  <cp:lastPrinted>2017-12-28T13:46:00Z</cp:lastPrinted>
  <dcterms:modified xsi:type="dcterms:W3CDTF">2017-12-28T14:01:00Z</dcterms:modified>
  <cp:revision>62</cp:revision>
  <dc:subject/>
  <dc:title/>
</cp:coreProperties>
</file>