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25pt" filled="f" o:ole="">
            <v:imagedata r:id="rId3" o:title=""/>
          </v:shape>
          <o:OLEObject Type="Embed" ProgID="" ShapeID="ole_rId2" DrawAspect="Content" ObjectID="_877697440" r:id="rId2"/>
        </w:objec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  <w:tab/>
        <w:tab/>
        <w:t xml:space="preserve">       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 07 квітня 2017  року  № 85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згодження статуту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вання з охорони громад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у і державного кордону «Корд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звернення Марушевського Михайла Васильовича, мешканця міста Тячів, вул.Бучанська,43 щодо узгодження статуту  громадського формування з охорони громадського порядку і державного кордону «Кордон»  та керуючись нормою частини 4 статті 5 Закону України «Про участь громадян в охороні громадського порядку і державного кордону» та статтею 38 Закону України «Про місцеве самоврядування в Україні»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згодити статут громадського формування з охорони громадського порядку і державного кордону «Кордон»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йсароша Т.С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</w:t>
        <w:tab/>
        <w:tab/>
        <w:tab/>
        <w:tab/>
        <w:t xml:space="preserve">                        </w:t>
        <w:tab/>
        <w:t xml:space="preserve">        І.Я.Клеба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8:00Z</dcterms:created>
  <dc:creator>User</dc:creator>
  <dc:description/>
  <cp:keywords/>
  <dc:language>en-US</dc:language>
  <cp:lastModifiedBy>Serega</cp:lastModifiedBy>
  <cp:lastPrinted>2017-04-07T13:48:00Z</cp:lastPrinted>
  <dcterms:modified xsi:type="dcterms:W3CDTF">2017-04-07T11:38:00Z</dcterms:modified>
  <cp:revision>2</cp:revision>
  <dc:subject/>
  <dc:title/>
</cp:coreProperties>
</file>