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firstLine="708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</w:t>
      </w:r>
      <w:r>
        <w:rPr>
          <w:b/>
          <w:sz w:val="22"/>
          <w:szCs w:val="22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7080" w:firstLine="708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                                  </w:t>
      </w:r>
      <w:r>
        <w:rPr>
          <w:b/>
          <w:sz w:val="22"/>
          <w:szCs w:val="22"/>
          <w:lang w:val="uk-UA"/>
        </w:rPr>
        <w:t xml:space="preserve">Додаток № 1            </w:t>
      </w:r>
    </w:p>
    <w:p>
      <w:pPr>
        <w:pStyle w:val="Normal"/>
        <w:tabs>
          <w:tab w:val="clear" w:pos="708"/>
          <w:tab w:val="left" w:pos="10620" w:leader="none"/>
        </w:tabs>
        <w:ind w:left="7080" w:firstLine="708"/>
        <w:jc w:val="center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</w:t>
      </w:r>
      <w:r>
        <w:rPr>
          <w:sz w:val="22"/>
          <w:szCs w:val="22"/>
          <w:lang w:val="uk-UA"/>
        </w:rPr>
        <w:t xml:space="preserve">до рішення чотирнадцятої (позачергової) </w:t>
      </w:r>
    </w:p>
    <w:p>
      <w:pPr>
        <w:pStyle w:val="Normal"/>
        <w:ind w:left="7080" w:firstLine="708"/>
        <w:jc w:val="center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  <w:lang w:val="uk-UA"/>
        </w:rPr>
        <w:t xml:space="preserve">сесії сьомого </w:t>
      </w:r>
      <w:r>
        <w:rPr>
          <w:sz w:val="22"/>
          <w:szCs w:val="22"/>
          <w:lang w:val="hu-HU"/>
        </w:rPr>
        <w:t>c</w:t>
      </w:r>
      <w:r>
        <w:rPr>
          <w:sz w:val="22"/>
          <w:szCs w:val="22"/>
          <w:lang w:val="uk-UA"/>
        </w:rPr>
        <w:t>кликання</w:t>
      </w:r>
    </w:p>
    <w:p>
      <w:pPr>
        <w:pStyle w:val="Normal"/>
        <w:ind w:left="6372" w:firstLine="708"/>
        <w:jc w:val="center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</w:t>
      </w:r>
      <w:r>
        <w:rPr>
          <w:sz w:val="22"/>
          <w:szCs w:val="22"/>
          <w:lang w:val="uk-UA"/>
        </w:rPr>
        <w:t>Тячівської міської ради</w:t>
      </w:r>
    </w:p>
    <w:p>
      <w:pPr>
        <w:pStyle w:val="Normal"/>
        <w:ind w:left="7080" w:hanging="0"/>
        <w:jc w:val="center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</w:t>
      </w:r>
      <w:r>
        <w:rPr>
          <w:sz w:val="22"/>
          <w:szCs w:val="22"/>
          <w:lang w:val="uk-UA"/>
        </w:rPr>
        <w:t>від 10 травня 2017 року № 150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20" w:leader="none"/>
        </w:tabs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20" w:leader="none"/>
        </w:tabs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лан діяльності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ячівської міської ради з підготовки регуляторних актів на 2017 рік (в редакції станом на 10.05.2017р.)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680"/>
        <w:gridCol w:w="1260"/>
        <w:gridCol w:w="288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міст регуляторного а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ета під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ріод підгото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повідальні за підгото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 встановлення </w:t>
            </w:r>
            <w:r>
              <w:rPr>
                <w:b/>
                <w:sz w:val="22"/>
                <w:szCs w:val="22"/>
              </w:rPr>
              <w:t>мінімальної вартості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ячної оренди одного квадратного метра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агальної площі нерухомості </w:t>
            </w:r>
            <w:r>
              <w:rPr>
                <w:sz w:val="22"/>
                <w:szCs w:val="22"/>
              </w:rPr>
              <w:t>з урахування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ісця її розташування, інш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функціональ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а якісних показників при передачі в оренд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суборенду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а житловий найм на територ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м.Тячів та с.Тячівка </w:t>
            </w:r>
            <w:r>
              <w:rPr>
                <w:b/>
                <w:sz w:val="22"/>
                <w:szCs w:val="22"/>
              </w:rPr>
              <w:t>на 2017 рі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Впорядкуванн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зміру орендної плати, що зазначаються в договорах оренди та визначення механізму оподаткування доходу від надання нерухомості в оренду (суборенду) та житловий найм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но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дходжень податків з доходів фізичних осіб від від надання нерухомості в оренду (суборенду)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 житловий найм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-ий квартал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року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а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-й квартал 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Spelle"/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ідповідальна постійна комісія Тячівської міської ради з питань реалізації державної регуляторної політики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відділ управління майном, архітектури та будівництва, житлово-комунального  господарства (Крайниківська Н.А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дпункт 170.1.2 пункту 170.1 статті 17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аткового кодексу України, п.2 ст.28 Закону України “Про місцеве самоврядування в Україні”, постановою Кабінету Міністрів України від 29.12.2010р. №1253 «Про затвердження Методики визначення мінімальної суми орендного платежу за нерухоме майно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ізичних осіб»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егламент центру надання адміністративних послуг апарату виконкому Тячівської мі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Забезпечення надання якісних адміністративних послуг населенню Тячівської міської об’єднаної територіальної громади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Протидія можливим корупційним діянням посадових осіб виконавчих органів Тячівської ОТГ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-ий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вартал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Spelle"/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Депутатська комісія з питань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ав людини, законності, депутатської діяльності і етики (Петер Е.Б.),</w:t>
            </w:r>
          </w:p>
          <w:p>
            <w:pPr>
              <w:pStyle w:val="HTML1"/>
              <w:jc w:val="center"/>
              <w:rPr>
                <w:rStyle w:val="Spel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еруюча справами (секретар) виконкому міської ради (Решетар О.В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он України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міністративні послуг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порядок </w:t>
            </w:r>
            <w:r>
              <w:rPr>
                <w:sz w:val="22"/>
                <w:szCs w:val="22"/>
              </w:rPr>
              <w:t>залучення, розрахунку розміру і використання коштів пайової участі у розвитку інфраструктури міста Тячів, сіл Тячівк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ьке Поле, Лази та Округл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Впорядкування </w:t>
            </w:r>
            <w:r>
              <w:rPr>
                <w:sz w:val="22"/>
                <w:szCs w:val="22"/>
              </w:rPr>
              <w:t>розрахунку розміру і використання коштів пайової участі у розвитку інфраструктури міста Тячів, сіл Тячівка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Руське Поле, Лази та Округ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Повнота надходжень (коштів) на розвиток інфраструктури </w:t>
            </w:r>
            <w:r>
              <w:rPr>
                <w:sz w:val="22"/>
                <w:szCs w:val="22"/>
              </w:rPr>
              <w:t>міста Тячів, сіл Тячівка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Руське Поле, Лази та Округ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-ий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вартал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Spelle"/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ідповідальна постійна комісія Тячівської міської ради з питань реалізації державної регуляторної політики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відділ управління майном, архітектури та будівництва, житлово-комунального  господарств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Боднар 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он України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гулювання містобудівної діяльност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ложення про земельний сервітут та порядок визначення плати за землю при встановленні сервітуту на території населених пунктів Тячівської міської об’єднаної територіальної громад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Впорядкування сервітутного користування земельними ділянками на території</w:t>
            </w:r>
            <w:r>
              <w:rPr>
                <w:sz w:val="22"/>
                <w:szCs w:val="22"/>
              </w:rPr>
              <w:t xml:space="preserve"> міста Тячів, сіл Тячівка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Руське Поле, Лази та Округ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Збільшити надходжень (коштів) плати за землю в бюджет Тячівської міської ра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І-ий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вартал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Spelle"/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ідповідальна постійна комісія Тячівської міської ради з питань реалізації державної регуляторної політики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відділ земельних відносин апарату виконкому міської ради.</w:t>
            </w:r>
          </w:p>
          <w:p>
            <w:pPr>
              <w:pStyle w:val="HTML1"/>
              <w:jc w:val="center"/>
              <w:rPr>
                <w:rStyle w:val="Spel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емельний Кодекс Украї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 xml:space="preserve">Положення про податок на нерухоме майно, відмінне від земельної ділянки, що справляється на території населених пунктів </w:t>
            </w:r>
            <w:r>
              <w:rPr>
                <w:sz w:val="22"/>
                <w:szCs w:val="22"/>
                <w:lang w:val="uk-UA"/>
              </w:rPr>
              <w:t xml:space="preserve">Тячівської міської об’єднаної територіальної громади (м. Тячів, сіл Тячівка, Руське Поле, Лази та Округла)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Впорядкування розмірів ставок податку на нерухоме майно, відмінне від земельної ділянки, що справляється у місті Тячів, селах Тячівка, Руське Поле, Лази та Округ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Повнота надходження податку на нерухоме майно для збільшення дохідної частини місцевого бюджет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І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вартал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Style w:val="Spel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Style w:val="Spelle"/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ідповідальна постійна комісія Тячівської міської ради з питань реалізації державної регуляторної політики, фінансовий відді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датковий кодекс Украї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про </w:t>
            </w:r>
            <w:r>
              <w:rPr>
                <w:lang w:val="uk-UA"/>
              </w:rPr>
              <w:t>встановлення ставок, надання пільг та порядок справляння земельного податку з 01 січня 2018 року на території населених пунктів Тячівської міської об’єднаної територіальної грома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Впорядкування розмірів ставок земельного податку, що справляється у місті Тячів, селах Тячівка, Руське Поле, Лази та Округ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Повнота надходження земельного податку для збільшення дохідної частини місцевого бюджет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І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вартал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Spelle"/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ідповідальна постійна комісія Тячівської міської ради з питань реалізації державної регуляторної політики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відділ земельних відносин апарату виконкому міської ради.</w:t>
            </w:r>
          </w:p>
          <w:p>
            <w:pPr>
              <w:pStyle w:val="HTML1"/>
              <w:jc w:val="center"/>
              <w:rPr>
                <w:rStyle w:val="Spel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датковий кодекс Украї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про справляння єдиного податку та встановлення ставок цього податку на території населених пунктів Тячівської об’єднаної  територіальної громади у 2018 роц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Впорядкування розмірів ставок єдиного податку, що справляється у місті Тячів, селах Тячівка, Руське Поле, Лази та Округ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Повнота надходження єдиного податку для збільшення дохідної частини місцевого бюджет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І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вартал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Spelle"/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ідповідальна постійна комісія Тячівської міської ради з питань реалізації державної регуляторної політики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фінансовий відділ.</w:t>
            </w:r>
          </w:p>
          <w:p>
            <w:pPr>
              <w:pStyle w:val="HTML1"/>
              <w:jc w:val="center"/>
              <w:rPr>
                <w:rStyle w:val="Spelle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датковий кодекс України</w:t>
            </w:r>
          </w:p>
        </w:tc>
      </w:tr>
    </w:tbl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 питань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 xml:space="preserve">діяльності виконавчих органів міської ради </w:t>
        <w:tab/>
        <w:tab/>
        <w:tab/>
        <w:tab/>
        <w:tab/>
        <w:t xml:space="preserve">  </w:t>
        <w:tab/>
        <w:t>Т.С. Мийсарош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Spelle">
    <w:name w:val="spel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06:00Z</dcterms:created>
  <dc:creator>User</dc:creator>
  <dc:description/>
  <dc:language>en-US</dc:language>
  <cp:lastModifiedBy>Machine</cp:lastModifiedBy>
  <cp:lastPrinted>2017-05-11T11:53:00Z</cp:lastPrinted>
  <dcterms:modified xsi:type="dcterms:W3CDTF">2017-05-15T08:06:00Z</dcterms:modified>
  <cp:revision>2</cp:revision>
  <dc:subject/>
  <dc:title/>
</cp:coreProperties>
</file>