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№ 3 </w:t>
      </w:r>
    </w:p>
    <w:p>
      <w:pPr>
        <w:pStyle w:val="Normal"/>
        <w:ind w:left="5954" w:hanging="0"/>
        <w:rPr>
          <w:sz w:val="20"/>
        </w:rPr>
      </w:pPr>
      <w:r>
        <w:rPr>
          <w:sz w:val="24"/>
          <w:szCs w:val="24"/>
        </w:rPr>
        <w:t xml:space="preserve">до рішення тридцять восьмої (позачергової) сесії сьомого скликання Тячівської міської ради від 14 травня 2020 року № 4713                                                                                </w:t>
      </w: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вк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єдиного податку для платників</w:t>
      </w:r>
      <w:r>
        <w:rPr>
          <w:b/>
          <w:bCs/>
          <w:sz w:val="22"/>
          <w:szCs w:val="22"/>
        </w:rPr>
        <w:t xml:space="preserve"> першої</w:t>
      </w:r>
      <w:r>
        <w:rPr>
          <w:b/>
          <w:sz w:val="22"/>
          <w:szCs w:val="22"/>
        </w:rPr>
        <w:t xml:space="preserve"> групи (у відсотках до мінімальної зарплати)</w:t>
      </w:r>
      <w:r>
        <w:rPr/>
        <w:t xml:space="preserve">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9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Код за КВЕД</w:t>
            </w:r>
          </w:p>
          <w:p>
            <w:pPr>
              <w:pStyle w:val="Normal"/>
              <w:ind w:left="-142" w:hanging="0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Найменування виду діяльності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за КВЕД 20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Розмір ставки, % 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01.61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а діяльність у рослинництві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6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сляурожайна діяльність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4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поміжних послуг у лісовому господарстві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перероблення та консервування фруктів і овоч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9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інших текстильн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бництво трикотажного полотна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отових текстильних виробів, крім одягу</w:t>
            </w: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илимів і килимових виробів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анатів, мотузок, шпагату та сіток</w:t>
            </w: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5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нетканих текстильних матеріалів і виробів із них, крім одягу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6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текстильних виробів технічного та промислового призначення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текстильних виробів, н. в. і. у. </w:t>
            </w:r>
            <w:r>
              <w:rPr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Виробництво одягу зі шкіри                                                            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робочого одягу             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верхнього одягу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Виробництво спіднього одягу                                                          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1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одягу й аксесуарів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14.2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Виготовлення виробів із хутра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готовлення виробів із хутра                          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14.3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Виробництво трикотажного та в'язаного одягу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3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панчішно-шкарпеткових виробів             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4.3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иробництво іншого трикотажного та в'язаного одягу                   </w:t>
            </w:r>
            <w:r>
              <w:rPr>
                <w:rFonts w:eastAsia="Times New Roman"/>
                <w:i/>
                <w:sz w:val="22"/>
                <w:szCs w:val="22"/>
                <w:lang w:eastAsia="ru-RU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.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дорожніх виробів, сумок, лимарно-сідельних виробів зі шкіри та інших матеріал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взутт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взуття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.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Кування, пресування, штампування, профілювання; порошкова металургі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.6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лення металів та нанесення покриття на метал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ічне оброблення металев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7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 для офісів і підприємств торгівлі</w:t>
            </w:r>
            <w:r>
              <w:rPr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ухонних мебл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траців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их меблів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іншої продукц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.1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Виробництво ювелірних виробів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</w:rPr>
              <w:t>біжутерії та подібних вир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ювелірних і подіб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біжутерії та подіб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.9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Виробництво продукції, н. в. і. у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іншої продукції, н. в. і. у.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Спеціалізовані будівельні робот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я столярних виробів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Технічне обслуговування та ремонт автотранспортних засобів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та ремонт автотранспортних засоб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>(за індивідуальним замовленн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іншими товарам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опоміжна діяльність у сфері транспорт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е обслуговування наземного транспорт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4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іяльність у сфері фотограф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фотографії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441"/>
        <w:gridCol w:w="1418"/>
      </w:tblGrid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Прокат побутових виробів і предметів особистого вжитк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товарів для спорту та відпочин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відеозаписів і диск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2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інших побутових виробів і предметів особистого вжит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ландшафтних послуг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5.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Ремонт побутових виробів і предметів особистого вжитк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бутових приладів, домашнього та садового обладна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зуття та шкіря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блів і домашнього начиння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5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одинників і ювелір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інших побутових виробів і предметів особистого вжитк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6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Надання інших індивідуальних послуг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1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ня та хімічне чищення текстильних і хутряних виробів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укарнями та салонами крас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3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ування поховань і надання суміжних послуг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4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із забезпечення фізичного комфорту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9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індивідуальних послуг, н. в. і. у.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7.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2"/>
                <w:szCs w:val="22"/>
              </w:rPr>
              <w:t>Діяльність домашніх господарств як роботодавців для домашньої прислуги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0 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----------</w:t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Інші види послуг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06" w:gutter="0" w:header="720" w:top="776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45:00Z</dcterms:created>
  <dc:creator>user3344</dc:creator>
  <dc:description/>
  <cp:keywords/>
  <dc:language>en-US</dc:language>
  <cp:lastModifiedBy>user3344</cp:lastModifiedBy>
  <cp:lastPrinted>2020-05-14T15:57:00Z</cp:lastPrinted>
  <dcterms:modified xsi:type="dcterms:W3CDTF">2020-05-14T12:59:00Z</dcterms:modified>
  <cp:revision>24</cp:revision>
  <dc:subject/>
  <dc:title>                                                                                                                                                        Додаток 1</dc:title>
</cp:coreProperties>
</file>