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b/>
          <w:lang w:val="uk-UA"/>
        </w:rPr>
        <w:t>Додаток</w:t>
      </w:r>
      <w:r>
        <w:rPr>
          <w:b/>
          <w:lang w:val="en-US"/>
        </w:rPr>
        <w:t xml:space="preserve"> 5</w:t>
      </w:r>
    </w:p>
    <w:p>
      <w:pPr>
        <w:pStyle w:val="Normal"/>
        <w:jc w:val="right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 xml:space="preserve">до наказу Тячівського управління </w:t>
      </w:r>
    </w:p>
    <w:p>
      <w:pPr>
        <w:pStyle w:val="Normal"/>
        <w:ind w:left="4956" w:hanging="0"/>
        <w:jc w:val="center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b/>
          <w:lang w:val="uk-UA"/>
        </w:rPr>
        <w:t>соціального захисту населення</w:t>
      </w:r>
    </w:p>
    <w:p>
      <w:pPr>
        <w:pStyle w:val="Normal"/>
        <w:ind w:left="4956" w:firstLine="708"/>
        <w:rPr>
          <w:b/>
          <w:b/>
          <w:u w:val="single"/>
        </w:rPr>
      </w:pPr>
      <w:r>
        <w:rPr>
          <w:rFonts w:eastAsia="Times New Roman"/>
          <w:b/>
          <w:lang w:val="uk-UA"/>
        </w:rPr>
        <w:t xml:space="preserve">                       </w:t>
      </w:r>
      <w:r>
        <w:rPr>
          <w:b/>
          <w:lang w:val="uk-UA"/>
        </w:rPr>
        <w:t>№</w:t>
      </w:r>
    </w:p>
    <w:p>
      <w:pPr>
        <w:pStyle w:val="Normal"/>
        <w:ind w:left="4956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на зайняття вакантної посади державної служби категорії „Б”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персоніфікованого обліку пільгових категорій населення та по роботі з інвалідами Тячівського управління соціального захисту населення Тячівської районної держаної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гальні умови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6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бов’яз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ko-KR"/>
              </w:rPr>
            </w:pPr>
            <w:r>
              <w:rPr>
                <w:lang w:val="uk-UA" w:eastAsia="ko-KR"/>
              </w:rPr>
              <w:t>Спільно з начальником відділу готує проекти перспективних поточних планів роботи відділу. Контролює облік інвалідів, ветеранів війни та праці. Здійснює контроль за своєчасністю підготовки документів на виплату компенсації транспортне обслуговування та санаторно – курортне лікування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плати прац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ий оклад -5200,00грн., надбавка за вислугу років, надбавка за ранг державного службовця, за наявності достатнього фонду оплати праці – премія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участі в конкурсі та строк їх под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исьмову заяву, в якій повідомляє про те, що до неї не застосовуються заборони, визначені частиною третьою або четвертою статті 1 Закону України „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копію(копії) документа (документів) про осві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трок подання документів: 20</w:t>
            </w:r>
            <w:r>
              <w:rPr>
                <w:lang w:val="uk-UA"/>
              </w:rPr>
              <w:t xml:space="preserve">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, час  та дата початку проведення конкурс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иміщенні Тячівського 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500,м. Тячів вул. Незалежності, 29, 2-й повер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5.00 к. ч. 14 березня 2018 року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 ім’я та по батькові, номер телефону та адреса електронної пошти особи, яка надає додаткову інформацію з питань проведення конкурсу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дь Ілдика Кар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(03134)33868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tup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, не нижча ступеня магістр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свід робо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осадах державної служби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 одного року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іння державною мово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есійні компетентні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Комунікація та взаємо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собисті компетен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Технічні вмі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ефективно взаємодіяти – дослухатися, сприймати та викладати дум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ь, вміння працювати в стресових ситуація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е обладнання та програмне забезпече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нання законодавст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державну службу”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кон України „Про запобігання корупції”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нання спеціального законодавства, що пов</w:t>
            </w:r>
            <w:r>
              <w:rPr>
                <w:b/>
                <w:lang w:val="uk-UA" w:eastAsia="ko-KR"/>
              </w:rPr>
              <w:t>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„Про місцеві державні адміністрації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ветеранів війни гарантії їх соціального захисту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та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снови соціальної захищеності інвалідів в Україні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хорону дитинства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Тячівського управління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ab/>
        <w:tab/>
        <w:t xml:space="preserve">В. В. Бо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ach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19:00Z</dcterms:created>
  <dc:creator>Admin</dc:creator>
  <dc:description/>
  <dc:language>en-US</dc:language>
  <cp:lastModifiedBy>Admin</cp:lastModifiedBy>
  <cp:lastPrinted>2018-02-19T10:38:00Z</cp:lastPrinted>
  <dcterms:modified xsi:type="dcterms:W3CDTF">2018-02-19T08:38:00Z</dcterms:modified>
  <cp:revision>3</cp:revision>
  <dc:subject/>
  <dc:title/>
</cp:coreProperties>
</file>