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3" w:leader="none"/>
          <w:tab w:val="left" w:pos="6585" w:leader="none"/>
        </w:tabs>
        <w:jc w:val="center"/>
        <w:rPr/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1564465076" r:id="rId2"/>
        </w:object>
      </w:r>
    </w:p>
    <w:p>
      <w:pPr>
        <w:pStyle w:val="Normal"/>
        <w:tabs>
          <w:tab w:val="clear" w:pos="708"/>
          <w:tab w:val="center" w:pos="5103" w:leader="none"/>
          <w:tab w:val="left" w:pos="65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23 січня 2018 року №13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дефектних актів та зведених кошторисних розрахунків вартості об’єктів будівництва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зведені кошторисні розрахунки вартості об’єктів будівництва, «Поточний ремонт мостового переходу по вул. Карпатська в с. Руське Поле» та «Поточний ремонт приміщень адмінбудівлі в                              с. Руське Поле, вул. Головна, 51» виконавчий комітет Тячівської міської ради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Style15"/>
        <w:ind w:left="1068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дефектний акт та зведений кошторисний розрахунок вартості об’єкта будівництва «Поточний ремонт мостового переходу по вул. Карпатська в с. Руське Поле» в сумі 19 406 грн. 00 коп. (дев’ятнадцять тисяч чотириста шість гривень 00 коп.).</w:t>
      </w:r>
    </w:p>
    <w:p>
      <w:pPr>
        <w:pStyle w:val="Style15"/>
        <w:numPr>
          <w:ilvl w:val="0"/>
          <w:numId w:val="1"/>
        </w:numPr>
        <w:spacing w:before="120" w:after="0"/>
        <w:ind w:left="0" w:firstLine="709"/>
        <w:contextualSpacing/>
        <w:jc w:val="both"/>
        <w:rPr/>
      </w:pPr>
      <w:r>
        <w:rPr>
          <w:sz w:val="28"/>
          <w:szCs w:val="28"/>
        </w:rPr>
        <w:t>Затвердити дефектний акт та зведений кошторисний розрахунок вартості об’єкта будівництва «Поточний ремонт приміщень адмінбудівлі в                              с. Руське Поле, вул. Головна, 51» в сумі 146 622 грн. 00 коп. (сто сорок шість тисяч шістсот двадцять дві гривні 00 коп.).</w:t>
      </w:r>
    </w:p>
    <w:p>
      <w:pPr>
        <w:pStyle w:val="Style15"/>
        <w:spacing w:before="12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Style15"/>
        <w:ind w:left="0"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.о. міського голови                                                                                   І.Я. Клеб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43:00Z</dcterms:created>
  <dc:creator>Asus</dc:creator>
  <dc:description/>
  <dc:language>en-US</dc:language>
  <cp:lastModifiedBy>Asus</cp:lastModifiedBy>
  <cp:lastPrinted>2018-01-24T10:26:00Z</cp:lastPrinted>
  <dcterms:modified xsi:type="dcterms:W3CDTF">2018-01-24T13:43:00Z</dcterms:modified>
  <cp:revision>2</cp:revision>
  <dc:subject/>
  <dc:title/>
</cp:coreProperties>
</file>