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  <w:tab w:val="left" w:pos="6585" w:leader="none"/>
        </w:tabs>
        <w:jc w:val="center"/>
        <w:rPr/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736205872" r:id="rId2"/>
        </w:object>
      </w:r>
    </w:p>
    <w:p>
      <w:pPr>
        <w:pStyle w:val="Normal"/>
        <w:tabs>
          <w:tab w:val="clear" w:pos="708"/>
          <w:tab w:val="center" w:pos="5103" w:leader="none"/>
          <w:tab w:val="left" w:pos="65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3 січня 2018 року №12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ектно-кошторисної документації «Капітальний ремонт автомобільної дороги С071101 Тячів-Округла-Вільхівці-Лази на ділянці км11+000-км13-529»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8, підпункту 1 пункту «а» частини 1 статті 31 Закону України «Про місцеве самоврядування в Україні», керуючись Порядком затвердження проектів будівництва і проведення їх експертизи, затвердженим постановою Кабінету Міністрів України від 11 травня 2011 року № 560, розглянувши проектно-кошторисну документацію та експертний звіт                    від 24 листопада 2017 року № 07-1372-17 філія ДП «УКРДЕРЖБУДЕКСПЕРТИЗА» у Закарпатській області «Капітальний ремонт автомобільної дороги С071101 Тячів-Округла-Вільхівці-Лази на ділянці км11+000-км13-529», виконавчий комітет Тячівської міської ради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Style18"/>
        <w:ind w:left="1068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твердити проектно-кошторисну документацію «</w:t>
      </w:r>
      <w:r>
        <w:rPr>
          <w:sz w:val="28"/>
          <w:szCs w:val="28"/>
        </w:rPr>
        <w:t>Капітальний ремонт автомобільної дороги С071101 Тячів-Округла-Вільхівці-Лази на ділянці км11+000-км13-529</w:t>
      </w:r>
      <w:r>
        <w:rPr>
          <w:bCs/>
          <w:sz w:val="28"/>
          <w:szCs w:val="28"/>
        </w:rPr>
        <w:t>», загальною кошторисною вартістю 7612,768 тис. грн. (сім мільйоні шістсот дванадцять тисяч сімсот шістдесят вісім гривень 00 коп.)</w:t>
      </w:r>
      <w:r>
        <w:rPr>
          <w:sz w:val="28"/>
          <w:szCs w:val="28"/>
        </w:rPr>
        <w:t>.</w:t>
      </w:r>
    </w:p>
    <w:p>
      <w:pPr>
        <w:pStyle w:val="Style18"/>
        <w:spacing w:before="12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Style18"/>
        <w:ind w:left="0"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.о. міського голови                                                                                   І.Я. Клебан</w:t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43:00Z</dcterms:created>
  <dc:creator>Юра</dc:creator>
  <dc:description/>
  <dc:language>en-US</dc:language>
  <cp:lastModifiedBy>Asus</cp:lastModifiedBy>
  <cp:lastPrinted>2018-01-24T10:25:00Z</cp:lastPrinted>
  <dcterms:modified xsi:type="dcterms:W3CDTF">2018-01-24T13:43:00Z</dcterms:modified>
  <cp:revision>2</cp:revision>
  <dc:subject/>
  <dc:title>ПРОЕКТ</dc:title>
</cp:coreProperties>
</file>