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3" w:leader="none"/>
          <w:tab w:val="left" w:pos="6585" w:leader="none"/>
        </w:tabs>
        <w:jc w:val="center"/>
        <w:rPr/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25pt" filled="f" o:ole="">
            <v:imagedata r:id="rId3" o:title=""/>
          </v:shape>
          <o:OLEObject Type="Embed" ProgID="" ShapeID="ole_rId2" DrawAspect="Content" ObjectID="_1031538141" r:id="rId2"/>
        </w:object>
      </w:r>
    </w:p>
    <w:p>
      <w:pPr>
        <w:pStyle w:val="Normal"/>
        <w:tabs>
          <w:tab w:val="clear" w:pos="708"/>
          <w:tab w:val="center" w:pos="5103" w:leader="none"/>
          <w:tab w:val="left" w:pos="65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01 березня 2018 року №45</w:t>
      </w:r>
    </w:p>
    <w:p>
      <w:pPr>
        <w:pStyle w:val="Normal"/>
        <w:jc w:val="both"/>
        <w:rPr/>
      </w:pPr>
      <w:r>
        <w:rPr/>
        <w:t>м. Тячів</w:t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дефектних актів та зведених кошторисних розрахунків вартості об’єктів будівництва мостових переходів у селі Руське Поле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дефектні акти та зведені кошторисні розрахунки вартості об’єктів будівництва, керуючись статтями 28, 30, 31 Закону України «Про місцеве самоврядування в Україні», виконавчий комітет Тячівської міської ради 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Style18"/>
        <w:ind w:left="1068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before="12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твердити дефектний акт та зведений кошторисний розрахунок вартості об’єкта будівництва «Поточний ремонт по благоустрою мостового переходу між вул. Селянська та Лазівська в с. Р. Поле», загальною кошторисною вартістю 198,852 тис. грн. (сто дев’яносто вісім тисяч вісімсот п’ятдесят дві гривні 00 коп.)</w:t>
      </w:r>
      <w:r>
        <w:rPr>
          <w:sz w:val="28"/>
          <w:szCs w:val="28"/>
        </w:rPr>
        <w:t>.</w:t>
      </w:r>
    </w:p>
    <w:p>
      <w:pPr>
        <w:pStyle w:val="Style18"/>
        <w:spacing w:before="12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before="12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Затвердити дефектний акт та зведений кошторисний розрахунок вартості об’єкта будівництва «Поточний ремонт по благоустрою мостового переходу між вул. Пушкіна та Набережна в с. Р. Поле», загальною кошторисною вартістю 199,996 тис. грн. (сто дев’яносто дев’ять тисяч дев’ятсот дев’яносто шість гривень 00 коп.)</w:t>
      </w:r>
      <w:r>
        <w:rPr>
          <w:sz w:val="28"/>
          <w:szCs w:val="28"/>
        </w:rPr>
        <w:t>.</w:t>
      </w:r>
    </w:p>
    <w:p>
      <w:pPr>
        <w:pStyle w:val="Style18"/>
        <w:spacing w:before="12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before="12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Style18"/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                                                                                   І.І. Ковач</w:t>
      </w:r>
    </w:p>
    <w:sectPr>
      <w:type w:val="nextPage"/>
      <w:pgSz w:w="11906" w:h="16838"/>
      <w:pgMar w:left="1418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19:00Z</dcterms:created>
  <dc:creator>Юра</dc:creator>
  <dc:description/>
  <cp:keywords/>
  <dc:language>en-US</dc:language>
  <cp:lastModifiedBy>Asus</cp:lastModifiedBy>
  <cp:lastPrinted>2018-01-24T08:30:00Z</cp:lastPrinted>
  <dcterms:modified xsi:type="dcterms:W3CDTF">2018-03-02T12:09:00Z</dcterms:modified>
  <cp:revision>4</cp:revision>
  <dc:subject/>
  <dc:title>ПРОЕКТ</dc:title>
</cp:coreProperties>
</file>