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18860640" r:id="rId2"/>
        </w:objec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МІСЬКА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1 березня 2018 року №44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м. Тячів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tLeast" w:line="330"/>
        <w:ind w:right="4819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 склад комісії з питань техногенно – екологічної безпеки і надзвичайних ситуацій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ідповідно до статті 19 Кодексу Цивільного захисту України та відповідно до постанови Кабінету України від 17 червня 2015 року № 409 «Про затвердження Типового Положення про регіональну комісію з питань техногенно – екологічної безпеки і надзвичайних ситуацій», виконком Тячівської міської ради: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постійно діючу комісію з питань техногенно – екологічної безпеки і надзвичайних ситуацій в кількості 15 чоловік, а саме:</w:t>
      </w:r>
    </w:p>
    <w:p>
      <w:pPr>
        <w:pStyle w:val="Normal"/>
        <w:shd w:fill="FFFFFF" w:val="clear"/>
        <w:spacing w:lineRule="atLeast" w:line="33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ВАЧ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ЕБАН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ІЧФАЛУШІЙ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МЕШ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розвитку та інвестицій апарату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НЧА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Тяч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ДНАР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Миро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ого господарства, транспорту і благоустрою апара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О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Департаменту екології та природних ресурсів Закарпатської ОДА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ДОШ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Шан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ПР 4-8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іслав Іва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управління освіти,  охорони здоров’я, культури, сім’ї,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ЮЧКЕ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Лаз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ЛЬОВИЧ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Тячівського РЕМ з енергозбутової роботи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РЯВЕЦ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Руське Пол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НАР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Фе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. Тячів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НА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Анто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ячівської районної філії ДУ (ЗОЛЦМОЗ України)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ЛИП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сип Дезидо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П «Міськжитлокомунгосп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bookmarkStart w:id="0" w:name="OLE_LINK10"/>
            <w:bookmarkStart w:id="1" w:name="OLE_LINK9"/>
            <w:r>
              <w:rPr>
                <w:b/>
                <w:sz w:val="28"/>
                <w:szCs w:val="28"/>
              </w:rPr>
              <w:t xml:space="preserve">РІШК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bookmarkStart w:id="2" w:name="OLE_LINK10"/>
            <w:bookmarkStart w:id="3" w:name="OLE_LINK9"/>
            <w:r>
              <w:rPr>
                <w:b/>
                <w:sz w:val="28"/>
                <w:szCs w:val="28"/>
              </w:rPr>
              <w:t>Оксана Юріївна</w:t>
            </w:r>
            <w:bookmarkEnd w:id="2"/>
            <w:bookmarkEnd w:id="3"/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інансового відділу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ХОРУ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  <w:tab w:val="left" w:pos="468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Тячівського МУВП (за згодою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708"/>
        <w:rPr/>
      </w:pPr>
      <w:r>
        <w:rPr>
          <w:color w:val="000000"/>
          <w:sz w:val="28"/>
          <w:szCs w:val="28"/>
          <w:lang w:val="uk-UA"/>
        </w:rPr>
        <w:t>2. Комісії з питань техногенно – екологічної безпеки і надзвичайних ситуацій забезпечити виконання функцій та організацію роботи структурних підрозділів міської ради відповідно до Типового положення про регіональну комісію з питань техногенно – екологічної безпеки і надзвичайних ситуацій.</w:t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ішення виконавчого комітету Тячівської міської ради від 06 червня 2016 року №180 «</w:t>
      </w:r>
      <w:r>
        <w:rPr>
          <w:rFonts w:eastAsia="Times New Roman"/>
          <w:color w:val="000000"/>
          <w:sz w:val="28"/>
          <w:szCs w:val="28"/>
          <w:lang w:eastAsia="ru-RU"/>
        </w:rPr>
        <w:t>Про утворення комісії з питань техногенно – екологічної безпеки і надзвичайних ситуацій</w:t>
      </w:r>
      <w:r>
        <w:rPr>
          <w:color w:val="000000"/>
          <w:sz w:val="28"/>
          <w:szCs w:val="28"/>
        </w:rPr>
        <w:t>» визнати таким, що втратило чинність.</w:t>
      </w:r>
    </w:p>
    <w:p>
      <w:pPr>
        <w:pStyle w:val="Normal"/>
        <w:shd w:fill="FFFFFF" w:val="clear"/>
        <w:spacing w:lineRule="atLeast" w:line="33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bookmarkStart w:id="4" w:name="_GoBack"/>
      <w:bookmarkEnd w:id="4"/>
      <w:r>
        <w:rPr>
          <w:color w:val="000000"/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Клебана І.І.</w:t>
      </w:r>
    </w:p>
    <w:p>
      <w:pPr>
        <w:pStyle w:val="Style21"/>
        <w:widowControl/>
        <w:spacing w:lineRule="auto" w:line="24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widowControl/>
        <w:tabs>
          <w:tab w:val="clear" w:pos="708"/>
          <w:tab w:val="left" w:pos="4500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25:00Z</dcterms:created>
  <dc:creator>user3344</dc:creator>
  <dc:description/>
  <cp:keywords/>
  <dc:language>en-US</dc:language>
  <cp:lastModifiedBy>Asus</cp:lastModifiedBy>
  <cp:lastPrinted>2018-03-01T09:53:00Z</cp:lastPrinted>
  <dcterms:modified xsi:type="dcterms:W3CDTF">2018-03-02T12:07:00Z</dcterms:modified>
  <cp:revision>5</cp:revision>
  <dc:subject/>
  <dc:title/>
</cp:coreProperties>
</file>