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86507641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ід  9 квітня 2020  року  № 71                                                                                  </w:t>
      </w:r>
    </w:p>
    <w:p>
      <w:pPr>
        <w:pStyle w:val="Heading4"/>
        <w:rPr>
          <w:szCs w:val="28"/>
        </w:rPr>
      </w:pPr>
      <w:r>
        <w:rPr>
          <w:b w:val="false"/>
        </w:rPr>
        <w:t>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705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листа начальника Тячівського міського комунального підприємства «Міськжитлокомунгосп» Пилипа Й.Д. від 17 лютого 2020 року №3  щодо погодження розрахунку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 xml:space="preserve">2 ВТО203 у 2020 році, керуючись підпунктом 2 пункту «а» статті 28 Закону України «Про місцеве самоврядування в Україні», виконком Тячівської міської ради </w:t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77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1. Погодити розрахунки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 у 2020 році, згідно з додатками 1,2,3,4.</w:t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                            І.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вач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1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трактора МТЗ 82.1 у 2020 році</w:t>
      </w:r>
    </w:p>
    <w:tbl>
      <w:tblPr>
        <w:tblW w:w="1007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39"/>
        <w:gridCol w:w="4122"/>
      </w:tblGrid>
      <w:tr>
        <w:trPr>
          <w:trHeight w:val="12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а плата вантажників 2 чо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ількість робочих годин в місяц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: 165,5 год. = 42,3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 грн. х 2 = 13000 грн. в міся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,5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000рн. : 165,5год. = 78,55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2,30 + 78,55 = </w:t>
            </w:r>
            <w:r>
              <w:rPr>
                <w:b/>
                <w:lang w:val="uk-UA"/>
              </w:rPr>
              <w:t>120,85</w:t>
            </w:r>
            <w:r>
              <w:rPr>
                <w:lang w:val="uk-UA"/>
              </w:rPr>
              <w:t xml:space="preserve">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59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44</w:t>
            </w:r>
          </w:p>
        </w:tc>
      </w:tr>
      <w:tr>
        <w:trPr>
          <w:trHeight w:val="217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-   5% до норми за роботу в умовах міст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,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,6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94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94 х 22,92 = 181,98 грн. </w:t>
            </w:r>
          </w:p>
        </w:tc>
      </w:tr>
      <w:tr>
        <w:trPr>
          <w:trHeight w:val="1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 грн. за 1 літр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мастильних матеріалів (в поточних цінах в середньому за січень 2020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 грн.(за 1 літр)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>
          <w:trHeight w:val="12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технічне обслуговування, ремонт запчаст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артість частин, що швидко спрацьовуютьс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7,1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83 грн.</w:t>
            </w:r>
          </w:p>
        </w:tc>
      </w:tr>
      <w:tr>
        <w:trPr>
          <w:trHeight w:val="3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93,95 грн.</w:t>
            </w:r>
          </w:p>
        </w:tc>
      </w:tr>
      <w:tr>
        <w:trPr>
          <w:trHeight w:val="3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 х 22,92 грн. = 8,0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1,97 грн.</w:t>
            </w:r>
          </w:p>
        </w:tc>
      </w:tr>
      <w:tr>
        <w:trPr>
          <w:trHeight w:val="5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  <w:r>
              <w:rPr>
                <w:b/>
                <w:lang w:val="uk-UA"/>
              </w:rPr>
              <w:t>01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7грн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Робота 1(однієї) мото-години трактора МТЗ82.1 вивозу міського сміття з вулиць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м. Тячів становить: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Всього робота трактора МТЗ 82.1 в місяць : </w:t>
      </w:r>
      <w:r>
        <w:rPr>
          <w:b/>
          <w:bCs/>
          <w:sz w:val="28"/>
          <w:lang w:val="uk-UA"/>
        </w:rPr>
        <w:t xml:space="preserve">60 м.год. х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= 30118,20 грн. </w:t>
      </w:r>
    </w:p>
    <w:p>
      <w:pPr>
        <w:pStyle w:val="Normal"/>
        <w:ind w:left="-90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2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багатофункціонального навантажувача «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>-750» у 2020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1018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м.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 xml:space="preserve">грн. в місяць </w:t>
            </w:r>
          </w:p>
          <w:p>
            <w:pPr>
              <w:pStyle w:val="Normal"/>
              <w:rPr/>
            </w:pPr>
            <w:r>
              <w:rPr/>
              <w:t>165</w:t>
            </w:r>
            <w:r>
              <w:rPr>
                <w:lang w:val="uk-UA"/>
              </w:rPr>
              <w:t>,</w:t>
            </w:r>
            <w:r>
              <w:rPr/>
              <w:t>5</w:t>
            </w:r>
            <w:r>
              <w:rPr>
                <w:lang w:val="uk-UA"/>
              </w:rPr>
              <w:t xml:space="preserve">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>грн. : 165,5 год. = 60,42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0,42</w:t>
            </w:r>
            <w:r>
              <w:rPr>
                <w:lang w:val="uk-UA"/>
              </w:rPr>
              <w:t xml:space="preserve"> грн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1</w:t>
            </w:r>
          </w:p>
        </w:tc>
      </w:tr>
      <w:tr>
        <w:trPr>
          <w:trHeight w:val="1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(п. 3. 1. 5. норм 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,5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1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15 х 22,92 = 163,88 грн. </w:t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 (за 1 літ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3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9,79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07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0,86 </w:t>
            </w: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5% до норми за роботу в зимових умовах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3 літрів х 22,92 грн.= 7,56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3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</w:t>
      </w:r>
      <w:r>
        <w:rPr>
          <w:bCs/>
          <w:sz w:val="28"/>
          <w:lang w:val="uk-UA"/>
        </w:rPr>
        <w:t xml:space="preserve"> у 2020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00"/>
        <w:gridCol w:w="3856"/>
      </w:tblGrid>
      <w:tr>
        <w:trPr>
          <w:trHeight w:val="10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оплата за збільшення робі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68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8 год. = 35,71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8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5,71+17,86 = </w:t>
            </w:r>
            <w:r>
              <w:rPr>
                <w:b/>
                <w:lang w:val="uk-UA"/>
              </w:rPr>
              <w:t>53,57 грн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 відпусток 10,3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5 % до норми за роботу в умовах міс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4,2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,42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6,33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6,33 х 22,92 = 374,84 грн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, тосол, гідравлічне масло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ртість мастильних матеріалів (в поточних цінах в середньому 2020 рік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 (прямолінійний метод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ебазування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-    вартість частин, що швидко спрацьовуютьс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,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33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2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5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15,6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 х 22,92 грн.= 16,2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31,9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1,93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jc w:val="right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Додаток 4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Розрахунок витрат на роботу однієї мото-годин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автомобіля </w:t>
      </w:r>
      <w:r>
        <w:rPr>
          <w:bCs/>
          <w:sz w:val="28"/>
          <w:szCs w:val="28"/>
          <w:lang w:val="en-US"/>
        </w:rPr>
        <w:t>For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ranzit</w:t>
      </w:r>
      <w:r>
        <w:rPr>
          <w:bCs/>
          <w:sz w:val="28"/>
          <w:szCs w:val="28"/>
          <w:lang w:val="uk-UA"/>
        </w:rPr>
        <w:t xml:space="preserve"> (вишка)  у 2020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5,5 год. = 36,25 грн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6,25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23 грн.</w:t>
            </w:r>
          </w:p>
        </w:tc>
      </w:tr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,50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,50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,50 х 22,92= 80,22 грн. 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3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2,95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58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87,53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% до норми за роботу в зимових умов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15 літрів х 22,92 = 3,44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,9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97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10:00Z</dcterms:created>
  <dc:creator>Admin</dc:creator>
  <dc:description/>
  <cp:keywords/>
  <dc:language>en-US</dc:language>
  <cp:lastModifiedBy>Reshetar</cp:lastModifiedBy>
  <cp:lastPrinted>2020-04-09T10:59:00Z</cp:lastPrinted>
  <dcterms:modified xsi:type="dcterms:W3CDTF">2020-04-09T08:00:00Z</dcterms:modified>
  <cp:revision>14</cp:revision>
  <dc:subject/>
  <dc:title> </dc:title>
</cp:coreProperties>
</file>