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34043527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 9 жовтня  2019  року  № 255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59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об’єктів оренди та включення до переліку 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атті 7 Закону України «Про оренду державного та комунального майна», підпункту 1 пункту «а» статті  29 Закону України «Про місцеве самоврядування в Україні», з метою ефективного використання майна комунальної власності Тячівської міської об’єднаної територіальної громади, виконавчий комітет Тячівської міської ради 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right="-5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uk-UA"/>
        </w:rPr>
        <w:t xml:space="preserve">1. Визначити об’єктом оренди </w:t>
      </w:r>
      <w:r>
        <w:rPr>
          <w:sz w:val="28"/>
          <w:szCs w:val="28"/>
          <w:lang w:val="uk-UA"/>
        </w:rPr>
        <w:t>приміщення на першому поверсі нежитлової будівлі, літера Б (позиція</w:t>
      </w:r>
      <w:r>
        <w:rPr>
          <w:bCs/>
          <w:sz w:val="28"/>
          <w:szCs w:val="28"/>
          <w:lang w:val="uk-UA"/>
        </w:rPr>
        <w:t xml:space="preserve"> 5 відповідно до технічного паспорту</w:t>
      </w:r>
      <w:r>
        <w:rPr>
          <w:sz w:val="28"/>
          <w:szCs w:val="28"/>
          <w:lang w:val="uk-UA"/>
        </w:rPr>
        <w:t xml:space="preserve">) загальною площею 41,82  кв.м., розташованої за адресою:  місто Тячів, вулиця Кошута, 101.                                                                               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ключити в перелік </w:t>
      </w:r>
      <w:r>
        <w:rPr>
          <w:sz w:val="28"/>
          <w:szCs w:val="28"/>
          <w:lang w:val="uk-UA"/>
        </w:rPr>
        <w:t xml:space="preserve">об’єктів  нерухомого майна, які перебувають в комунальній власності Тячівської міської об’єднаної територіальної громади та можуть бути надані в оренду для здійснення підприємницької діяльності у 2019 році, об’єкт, визначений пунктом 1 цього рішення.  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Клебана І.Я..</w:t>
      </w:r>
    </w:p>
    <w:p>
      <w:pPr>
        <w:pStyle w:val="Normal"/>
        <w:ind w:right="-5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          І.І. Ковач  </w:t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7:00Z</dcterms:created>
  <dc:creator>Admin</dc:creator>
  <dc:description/>
  <cp:keywords/>
  <dc:language>en-US</dc:language>
  <cp:lastModifiedBy>Olga</cp:lastModifiedBy>
  <cp:lastPrinted>2019-10-17T09:47:00Z</cp:lastPrinted>
  <dcterms:modified xsi:type="dcterms:W3CDTF">2019-10-17T06:49:00Z</dcterms:modified>
  <cp:revision>11</cp:revision>
  <dc:subject/>
  <dc:title> </dc:title>
</cp:coreProperties>
</file>