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rFonts w:eastAsia="SimSun;宋体"/>
          <w:sz w:val="20"/>
          <w:szCs w:val="20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64935533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0" w:firstLine="855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У  К  Р  А  Ї  Н  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ЧІВСЬКА  МІСЬКА  РА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ід 5 листопада 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28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. Тячів</w:t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итання щодо створення вуличного комітету у місті Тяч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озглянувши заяву громадянки хххххххххххххххх (реєстрація місця проживання хххххххххххххххх) та протокол зборів власників земельних ділянок території кварталу «Елевен» житлової забудови в м.Тячів про ініціювання створення вуличного комітету кварталу «Елевен», враховуючи необхідність проведення робіт з будівництва  мереж газо- та електропостачання, інших комунікацій, керуючись статтями 14, 52 Закону України «Про місцеве самоврядування в Україні», статтями 8, 9 Закону України «Про органи самоорганізації населення», виконавчий комітет Тячівської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1. Внести на розгляд чергової сесії міської ради питання щодо надання дозволу на створення органу самоорганізації населення - вуличного комітету кварталу «Елевен» у місті Тячі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2. У разі надання сесією міської ради дозволу на створення вуличного комітету кварталу «Елевен» у місті Тячів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изначити основними напрямками його діяльності: організацію робіт з  будівництва мереж газо- та електропостачання, інших комунікацій, здійснення заходів з благоустрою території кварталу житлової забуд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/>
        </w:rPr>
        <w:t>2.2. Погодити п</w:t>
      </w:r>
      <w:r>
        <w:rPr>
          <w:sz w:val="28"/>
          <w:szCs w:val="28"/>
          <w:lang w:eastAsia="ru-RU"/>
        </w:rPr>
        <w:t>овноваження вуличного комітету щодо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2.1. Вирішення інтересів жителів кварталу в Тячівській міській раді, місцевих органах виконавчої влади, підприємствах, установах та організаціях з питань пов’язаних із забезпеченням повноцінного функціонування, в тому числі з </w:t>
      </w:r>
      <w:r>
        <w:rPr>
          <w:color w:val="000000"/>
          <w:sz w:val="28"/>
          <w:szCs w:val="28"/>
        </w:rPr>
        <w:t>організацією та проведенням робіт з будівництва мереж газо- та електропостачання, інших комунікацій.</w:t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0" w:name="17"/>
      <w:bookmarkStart w:id="1" w:name="16"/>
      <w:bookmarkEnd w:id="0"/>
      <w:bookmarkEnd w:id="1"/>
      <w:r>
        <w:rPr>
          <w:sz w:val="28"/>
          <w:szCs w:val="28"/>
          <w:lang w:eastAsia="ru-RU"/>
        </w:rPr>
        <w:t>2.2.2. Організації на добровільних засадах участі населення у заходах щодо  проведення робіт з газифікації та електрифікації, благоустрою, озеленення та утримання в належному стані прибудинкових територій, облаштуванні дитячих і спортивних майданчиків, тощ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Визначити територію повноважень вуличного комітету в межах кварталу «Елевен» у місті Тячів.</w:t>
      </w:r>
    </w:p>
    <w:p>
      <w:pPr>
        <w:pStyle w:val="Normal"/>
        <w:jc w:val="both"/>
        <w:rPr/>
      </w:pPr>
      <w:bookmarkStart w:id="2" w:name="19"/>
      <w:bookmarkStart w:id="3" w:name="18"/>
      <w:bookmarkEnd w:id="2"/>
      <w:bookmarkEnd w:id="3"/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иконанням рішення покласти на першого заступника міського голови Клебана І.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                                  І.І. Ковач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0:00Z</dcterms:created>
  <dc:creator>Admin</dc:creator>
  <dc:description/>
  <cp:keywords/>
  <dc:language>en-US</dc:language>
  <cp:lastModifiedBy>Olga</cp:lastModifiedBy>
  <cp:lastPrinted>2019-11-08T16:35:00Z</cp:lastPrinted>
  <dcterms:modified xsi:type="dcterms:W3CDTF">2019-11-12T07:52:00Z</dcterms:modified>
  <cp:revision>24</cp:revision>
  <dc:subject/>
  <dc:title> </dc:title>
</cp:coreProperties>
</file>