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209702985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05 листопада 2019 року №2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6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монтажу системи відеоспостереження на території міського стадіону ім. Л.Бийреша м.Тячів Тячівського району Закарпатської області»</w:t>
      </w:r>
      <w:r>
        <w:rPr>
          <w:bCs/>
          <w:sz w:val="28"/>
          <w:szCs w:val="28"/>
        </w:rPr>
        <w:t>, загальною кошторисною вартістю 45,490 тис. грн. (сорок п’ять тисяч чотириста дев’яносто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монтажу системи по вул. Перемоги, 156 с. Лази та по вул. Незалежності, 1, 18, 36; вул. Партизанська, 26, вул. Армійська в м.Тячів Тячівського району Закарпатської області»</w:t>
      </w:r>
      <w:r>
        <w:rPr>
          <w:bCs/>
          <w:sz w:val="28"/>
          <w:szCs w:val="28"/>
        </w:rPr>
        <w:t>, загальною кошторисною вартістю 117,195 тис. грн. (сто сімнадцять тисяч сто дев’яносто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покриття спортивного майданчику з штучної трави в м. Тячів, вул. Армійська, 116»</w:t>
      </w:r>
      <w:r>
        <w:rPr>
          <w:bCs/>
          <w:sz w:val="28"/>
          <w:szCs w:val="28"/>
        </w:rPr>
        <w:t>, загальною кошторисною вартістю 64,900 тис. грн. (шістдесят чотири тисячі дев’ятсот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4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чного освітлення м. Тячів. Лінія вуличного освітлення вулиці Гетьмана Мазепи»</w:t>
      </w:r>
      <w:r>
        <w:rPr>
          <w:bCs/>
          <w:sz w:val="28"/>
          <w:szCs w:val="28"/>
        </w:rPr>
        <w:t>, загальною кошторисною вартістю  143,102 тис. грн. (сто сорок три тисячі сто дві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5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             с.Руське Поле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41,65720 тис. грн. (сорок одна тисяча шістсот п’ятдесят сім гривень 2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6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                  с. Тячівка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24,94041 тис. грн. (двадцять чотири тисячі дев’ятсот сорок гривень 41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7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в селах Лази та Округла, Тячівської міської об’єднаної територіальної громади»</w:t>
      </w:r>
      <w:r>
        <w:rPr>
          <w:bCs/>
          <w:sz w:val="28"/>
          <w:szCs w:val="28"/>
        </w:rPr>
        <w:t>, загальною кошторисною вартістю 106,87093 тис. грн. (сто шість тисяч вісімсот сімдесят гривень 93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8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слуги з нанесення та відновлення дорожньої розмітки холодним пластиком по вул. Кошута, Нересенська, Партизанська, Пушкіна, Голлоші, Столична в м. Тячів, Закарпатської області»</w:t>
      </w:r>
      <w:r>
        <w:rPr>
          <w:bCs/>
          <w:sz w:val="28"/>
          <w:szCs w:val="28"/>
        </w:rPr>
        <w:t>, загальною кошторисною вартістю 92,71922 тис. грн. (дев’яносто дві тисячі сімсот дев’ятнадцять гривень 22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9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покриття проїзної частини по                вул. Кошута навпроти буд №77-81 (ТК «Паладіум») в м.Тячів, Закарпатської області»</w:t>
      </w:r>
      <w:r>
        <w:rPr>
          <w:bCs/>
          <w:sz w:val="28"/>
          <w:szCs w:val="28"/>
        </w:rPr>
        <w:t>, загальною кошторисною вартістю 145,619 тис. грн. (сто сорок п’ять тисяч шістсот дев’ятнадц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0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осіння узбіч по вул. Центральна, Шкільна, Селянська в                            с. Тячівка»</w:t>
      </w:r>
      <w:r>
        <w:rPr>
          <w:bCs/>
          <w:sz w:val="28"/>
          <w:szCs w:val="28"/>
        </w:rPr>
        <w:t>, загальною кошторисною вартістю 18,594 тис. грн. (вісімнадцять тисяч п’ятсот дев’яносто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комунального майна в с.Руське Поле по вул.Головна,210»</w:t>
      </w:r>
      <w:r>
        <w:rPr>
          <w:bCs/>
          <w:sz w:val="28"/>
          <w:szCs w:val="28"/>
        </w:rPr>
        <w:t>, загальною кошторисною вартістю 44,867 тис.грн. (сорок чотири тисячі вісімсот шістдесят сім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8:00Z</dcterms:created>
  <dc:creator>Architekt-PC</dc:creator>
  <dc:description/>
  <cp:keywords/>
  <dc:language>en-US</dc:language>
  <cp:lastModifiedBy>Olga</cp:lastModifiedBy>
  <cp:lastPrinted>2019-11-06T11:40:00Z</cp:lastPrinted>
  <dcterms:modified xsi:type="dcterms:W3CDTF">2019-11-06T09:50:00Z</dcterms:modified>
  <cp:revision>8</cp:revision>
  <dc:subject/>
  <dc:title/>
</cp:coreProperties>
</file>