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6120" w:leader="none"/>
        </w:tabs>
        <w:suppressAutoHyphens w:val="true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74436423" r:id="rId2"/>
        </w:object>
      </w:r>
      <w:r>
        <w:rPr>
          <w:b/>
          <w:bCs/>
          <w:sz w:val="32"/>
          <w:szCs w:val="32"/>
          <w:lang w:val="uk-UA"/>
        </w:rPr>
        <w:t xml:space="preserve">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5 лютого  2020  року  № 34</w:t>
      </w:r>
    </w:p>
    <w:p>
      <w:pPr>
        <w:pStyle w:val="Heading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об’єктів оренди та включення до переліку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20 році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7 Закону України «Про оренду державного та комунального майна», підпункту 1 пункту «а» статті  29 Закону України «Про місцеве самоврядування в Україні», з метою ефективного використання майна комунальної власності Тячівської міської об’єднаної територіальної громади, виконавчий комітет Тячівської міської ради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и р і ш и в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Визначити об’єктами оренди 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Вбудовані приміщення на першому поверсі будівлі, в якій розміщена стоматологічна поліклініка, літера А (позиції  45,46,47 згідно з технічним паспортом), загальною площею 38,6  кв. м , розташованої за адресою:  місто Тячів, вулиця Вайди,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Вбудовані приміщення на другому  поверсі адміністративної  будівлі Руськополівської  амбулаторії загальної практики сімейної медицини, літера Б (позиції 26, 28 частина позиції 27 згідно з технічним паспортом), загальною площею 36,07  кв. м, розташованої за адресою: Тячівський район, село Руське Поле, вулиця Головна, 21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Включити в перелік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 об’єкти, визначені пунктом 1 цього рішення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03:00Z</dcterms:created>
  <dc:creator>Admin</dc:creator>
  <dc:description/>
  <cp:keywords/>
  <dc:language>en-US</dc:language>
  <cp:lastModifiedBy>Reshetar</cp:lastModifiedBy>
  <cp:lastPrinted>2020-02-26T14:26:00Z</cp:lastPrinted>
  <dcterms:modified xsi:type="dcterms:W3CDTF">2020-02-26T12:45:00Z</dcterms:modified>
  <cp:revision>5</cp:revision>
  <dc:subject/>
  <dc:title> </dc:title>
</cp:coreProperties>
</file>