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lang w:eastAsia="uk-UA"/>
        </w:rPr>
        <w:t xml:space="preserve">            </w:t>
      </w:r>
      <w:r>
        <w:rPr>
          <w:rFonts w:eastAsia="SimSun;宋体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444633343" r:id="rId2"/>
        </w:objec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У К Р А Ї Н А</w:t>
      </w:r>
    </w:p>
    <w:p>
      <w:pPr>
        <w:pStyle w:val="Normal"/>
        <w:ind w:left="70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ЯЧІВСЬКА  МІСЬКА  РАДА</w:t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ind w:left="600"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 17 березня 2020 року № 54</w:t>
      </w:r>
    </w:p>
    <w:p>
      <w:pPr>
        <w:pStyle w:val="Normal"/>
        <w:jc w:val="both"/>
        <w:rPr/>
      </w:pPr>
      <w:r>
        <w:rPr/>
        <w:t>м. Тячів</w:t>
      </w:r>
    </w:p>
    <w:tbl>
      <w:tblPr>
        <w:tblW w:w="92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60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ведення поточних ремонтів на території населених пунктів Тячівської міської об’єднаної територіальної громади у березні-травні 2020 року</w:t>
            </w:r>
          </w:p>
        </w:tc>
        <w:tc>
          <w:tcPr>
            <w:tcW w:w="3760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ind w:left="-959" w:hanging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перелік об’єктів поточного ремонту, які планується провести у березні-травні 2020 року на території населених пунктів Тячівської міської об’єднаної територіальної громади, керуючись </w:t>
      </w:r>
      <w:r>
        <w:rPr>
          <w:bCs/>
          <w:sz w:val="28"/>
          <w:szCs w:val="28"/>
        </w:rPr>
        <w:t>статями 28, 31 Закону України «Про місцеве самоврядування в Україні», виконавчий комітет Тячівської міської ради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</w:t>
      </w:r>
      <w:r>
        <w:rPr>
          <w:bCs/>
          <w:sz w:val="28"/>
          <w:szCs w:val="28"/>
        </w:rPr>
        <w:t xml:space="preserve"> :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елік та провести поточний ремонт по об’єктах: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точний ремонт тротуару та узбіч на перехресті вулиць Нересенська -Пушкіна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удівництво водовідвідних відстійників  на перехресті вулиць Вакарова – 40річчя Перемоги та по вулиці Ракоці в м. Тячів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точний ремонт тротуарів та кільця на пл. Кошута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точний ремонт узбіч по вул. Голлоші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точний ремонт узбіч по вул. О. Деяка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монт каналізаційної системи по вул. Шапошнікова буд. 2-4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пання канави по вул. Будівельників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упка тротуарних стовпчиків (обмежувачів)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ка поручнів на трубчастих переїздах по вул. Чорна Вода с. Лази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упка та встановлення автобусних зупинок у населених пунктах громади в кількості 12 шт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точний ремонт вулиць у населених пунктах громади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іна ламп вуличного освітлення в селі Лази у кількості 120 шт.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истка канав та узбіч вулиць у населених пунктах Тячівської міської ОТГ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упка і висадка квітів у населених пунктах громади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ізка і вирізка дерев у населених пунктах громади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истка русла річки «Дербачка» в с. Руське Поле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точний ремонт вуличного освітлення по вул. Бучанська та Ярослава Мудрого в м.Тячів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ершого заступника міського голови Клебана І.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             І.І. Ковач</w:t>
      </w:r>
    </w:p>
    <w:sectPr>
      <w:type w:val="nextPage"/>
      <w:pgSz w:w="11906" w:h="16838"/>
      <w:pgMar w:left="1276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1" w:hanging="37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bCs/>
      <w:sz w:val="36"/>
      <w:szCs w:val="24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0:47:00Z</dcterms:created>
  <dc:creator>Architekt-PC</dc:creator>
  <dc:description/>
  <cp:keywords/>
  <dc:language>en-US</dc:language>
  <cp:lastModifiedBy>Reshetar</cp:lastModifiedBy>
  <cp:lastPrinted>2020-03-26T16:05:00Z</cp:lastPrinted>
  <dcterms:modified xsi:type="dcterms:W3CDTF">2020-03-26T14:36:00Z</dcterms:modified>
  <cp:revision>5</cp:revision>
  <dc:subject/>
  <dc:title/>
</cp:coreProperties>
</file>