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lang w:eastAsia="uk-UA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293381811" r:id="rId2"/>
        </w:object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 Р А Ї Н 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ТЯЧІВСЬКА  МІСЬКА  РАД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ВИКОНАВЧИЙ   КОМІТЕТ</w:t>
      </w:r>
    </w:p>
    <w:p>
      <w:pPr>
        <w:pStyle w:val="Heading3"/>
        <w:spacing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 І  Ш  Е  Н  Н  Я</w:t>
      </w:r>
    </w:p>
    <w:p>
      <w:pPr>
        <w:pStyle w:val="Footnote"/>
        <w:ind w:firstLine="851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ід 11 червня  2020 року № 95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. Тячів</w:t>
      </w:r>
    </w:p>
    <w:p>
      <w:pPr>
        <w:pStyle w:val="Normal"/>
        <w:ind w:righ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 стан   пожежної    безпеки у населених пунктах та на  підвідомчих об’єктах Тячівської міської об’єднаної територіальної громади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аналіз оперативно-тактичних дій підрозділу ДПРЧ-8 УДСНС України у Закарпатській області та заслухавши інформації начальника підрозділу ДПРЧ-8 Гайдоша О.Ш. та головного спеціаліста відділу комунального майна Тячівської міської ради Петечели М.М. про стан пожежної безпеки в населених пунктах Тячівської міської об’єднаної територіальної громади та на її  підвідомчих об’єктах, виконавчий комітет відмічає тенденцію до збільшення кількості пожеж у населених пунктах громади.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2019 року на території Тячівської ОТГ сталося 69 пожеж. Працівники підрозділів ДПРЧ-8 п’ятдесят разів надавали допомогу жителям громади, забезпечували громадський порядок, проводили ліквідацію наслідків надзвичайних ситуацій, допомагали при дорожньо-транспортних пригодах.      Зі 126 виїздів різного характеру зафіксовано 48 пожеж у м. Тячів, 7 – у                   с. Руське Поле, 2 – в с. Тячівка та 12 – у с. Лази. У роботі підрозділів ДПРЧ-8 мали місце 7 неправдивих викликів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озброєнні у ДПРЧ-8  м.Тячів щоденно перебувають два відділення бойового розрахунку на базі МАЗ та КАМАЗ і два відділення резервного розрахунку на базі ГАЗЕЛЬ,  автомобіль першої допомоги  та  </w:t>
      </w:r>
      <w:r>
        <w:rPr>
          <w:sz w:val="28"/>
          <w:szCs w:val="28"/>
          <w:lang w:val="en-US"/>
        </w:rPr>
        <w:t>RABA</w:t>
      </w:r>
      <w:r>
        <w:rPr>
          <w:sz w:val="28"/>
          <w:szCs w:val="28"/>
          <w:lang w:val="uk-UA"/>
        </w:rPr>
        <w:t>, розміщені 15 пожежних гідрантів, з яких 7 – знаходяться у несправному стані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розпорядження міського голови від 04.02.2020 року №14 «Про окремі заходи щодо запобігання пожежній небезпеці на території Тячівської міської об’єднаної територіальної громади» проведено комісійне обстеження об’єктів комунальної власності. В ході перевірки адмінбудівель міської ради, сільських комітетів Руського Поля, Тячівки та Лазів, центру надання адміністративних послуг та стоматологічної поліклініки у м. Тячів, виявлені наступні недоліки: відсутність пожежної сигналізації, пожежних щитів, вогнегасників згідно з планом евакуації; дерев’яні конструкції не просочені спеціальним протипожежним розчином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/>
        </w:rPr>
        <w:t xml:space="preserve">Значна увага приділяється стану пожежної безпеки у закладах освіти Тячівської громади. В усіх школах та ясла-садках наявні необхідні розпорядчі та інструктивні документи з питань пожежної безпеки, </w:t>
      </w:r>
      <w:r>
        <w:rPr>
          <w:color w:val="000000"/>
          <w:sz w:val="28"/>
          <w:szCs w:val="28"/>
          <w:lang w:val="uk-UA" w:eastAsia="uk-UA" w:bidi="uk-UA"/>
        </w:rPr>
        <w:t>схеми евакуації учасників освітнього процесу при виникненні пожежі, куточки пожежної безпеки,</w:t>
      </w:r>
      <w:r>
        <w:rPr>
          <w:sz w:val="28"/>
          <w:szCs w:val="28"/>
          <w:lang w:val="uk-UA"/>
        </w:rPr>
        <w:t xml:space="preserve">  призначені відповідальні особи. </w:t>
      </w:r>
      <w:r>
        <w:rPr>
          <w:color w:val="000000"/>
          <w:sz w:val="28"/>
          <w:szCs w:val="28"/>
          <w:lang w:val="uk-UA" w:eastAsia="uk-UA" w:bidi="uk-UA"/>
        </w:rPr>
        <w:t>Регулярно проводяться                        інструктажі з питань пожежної безпеки учасників освітнього процесу та технічного персоналу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val="uk-UA" w:eastAsia="uk-UA" w:bidi="uk-UA"/>
        </w:rPr>
        <w:t xml:space="preserve">Протипожежна сигналізація наявна в усіх закладах освіти м. Тячів, Руськополівських ЗОШ та ЗДО №1. Однак, в Тячівських школах №1                   ім. В. Ґренджі-Донського та з угорською мовою навчання ім. Ш. Голлоші - знаходиться в неробочому стані, а в Тячівських ЗОШ №2, ЗДО №1, Руськополівських ЗОШ (корпус №2)  та ЗДО №1 – в робочому стані, але не поставлена на обслуговування. 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  <w:t>У Лазівській, Тячівківській, Округлянській загальноосвітніх школах та Руськополівському, Лазівському закладах дошкільної освіти протипожежна сигналізація відсутня.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>
          <w:color w:val="000000"/>
          <w:sz w:val="28"/>
          <w:szCs w:val="28"/>
          <w:lang w:val="uk-UA" w:eastAsia="uk-UA" w:bidi="uk-UA"/>
        </w:rPr>
        <w:t>Всі заклади освіти обладнані пожежними щитами та вогнегасниками, які пройшли технічне обслуговування і заправку, але їх кількість недостатня з огляду на площу приміщень та розташування.</w:t>
      </w:r>
    </w:p>
    <w:p>
      <w:pPr>
        <w:pStyle w:val="Normal"/>
        <w:widowControl w:val="false"/>
        <w:shd w:fill="FFFFFF" w:val="clear"/>
        <w:ind w:firstLine="851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Запасні виходи наявні, в задовільному стані і доступні для користування у Тячівській ЗОШ №1, Тячівській ЗОШ №2, Тячівській ЗОШ з угорською мовою навчання, Руськополівській ЗОШ (необхідно переобладнання 2-х дверей згідно вимог і обладнання східців біля 2-х запасних виходів), в корпусі початкової ланки Лазівської ЗОШ, Тячівківській ЗОШ, корпусі №2 Округлянської ЗОШ, у ЗДО – Тячівських №1 і №5, Руськополівському №1, у Руськополівському №2 обладнана пожежна драбина запасного виходу. В основному та присілкових корпусах Округлянської ЗОШ і корпусі середньої та старшої ланки Лазівської ЗОШ – запасні виходи відсутні.  </w:t>
      </w:r>
    </w:p>
    <w:p>
      <w:pPr>
        <w:pStyle w:val="Normal"/>
        <w:widowControl w:val="false"/>
        <w:shd w:fill="FFFFFF" w:val="clear"/>
        <w:ind w:firstLine="851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Слід відмітити, що в </w:t>
      </w:r>
      <w:r>
        <w:rPr>
          <w:sz w:val="28"/>
          <w:szCs w:val="28"/>
          <w:lang w:val="uk-UA" w:eastAsia="uk-UA" w:bidi="uk-UA"/>
        </w:rPr>
        <w:t>усіх закладах освіти зійшов термін дії</w:t>
      </w:r>
      <w:r>
        <w:rPr>
          <w:color w:val="FF0000"/>
          <w:sz w:val="28"/>
          <w:szCs w:val="28"/>
          <w:lang w:val="uk-UA" w:eastAsia="uk-UA" w:bidi="uk-UA"/>
        </w:rPr>
        <w:t xml:space="preserve"> </w:t>
      </w:r>
      <w:r>
        <w:rPr>
          <w:color w:val="000000"/>
          <w:sz w:val="28"/>
          <w:szCs w:val="28"/>
          <w:lang w:val="uk-UA" w:eastAsia="uk-UA" w:bidi="uk-UA"/>
        </w:rPr>
        <w:t xml:space="preserve">обробки відповідними засобами дерев'яних конструкцій на горищах (окрім Тячівського ЗДО №1) та замірів опору контурів заземлень, опору ізоляції проводів і кабелів, відсутні внутрішні пожежні крани (в Тячівській ЗОШ з угорською мовою навчання та Тячівському ЗДО №5 вони наявні, але перебувають в  неробочому стані).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ходячи з вищенаведеного, керуючись Кодексом цивільного захисту України, підпунктом 6 пункту «б» статті 33 Закону України «Про місцеве самоврядування в Україні», Положенням 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про Державну службу України з </w:t>
      </w:r>
      <w:r>
        <w:rPr>
          <w:bCs/>
          <w:sz w:val="28"/>
          <w:szCs w:val="28"/>
          <w:shd w:fill="FFFFFF" w:val="clear"/>
          <w:lang w:val="uk-UA"/>
        </w:rPr>
        <w:t xml:space="preserve">надзвичайних ситуацій, затвердженим Постановою Кабінету Міністрів України від 16.12.2015 року №1052, наказом Міністерства внутрішніх справ України «Про затвердження Правил  пожежної безпеки в Україні» від 30.12.2014 року №1417, зареєстрованим в Міністерстві юстиції України 05.03.2015 року за №252/26697, з </w:t>
      </w:r>
      <w:r>
        <w:rPr>
          <w:sz w:val="28"/>
          <w:szCs w:val="28"/>
          <w:shd w:fill="FFFFFF" w:val="clear"/>
          <w:lang w:val="uk-UA"/>
        </w:rPr>
        <w:t>метою посилення пожежної безпеки, попередження пожеж, загибелі та травмування людей на них, збереження майна від пожеж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в населених пунктах</w:t>
      </w:r>
      <w:r>
        <w:rPr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Тячівської об’єднаної територіальної громади,</w:t>
      </w:r>
      <w:r>
        <w:rPr>
          <w:b/>
          <w:bCs/>
          <w:sz w:val="32"/>
          <w:szCs w:val="32"/>
          <w:shd w:fill="FFFFFF" w:val="clear"/>
          <w:lang w:val="uk-UA"/>
        </w:rPr>
        <w:t xml:space="preserve"> </w:t>
      </w:r>
      <w:r>
        <w:rPr>
          <w:bCs/>
          <w:sz w:val="28"/>
          <w:szCs w:val="28"/>
          <w:shd w:fill="FFFFFF" w:val="clear"/>
          <w:lang w:val="uk-UA"/>
        </w:rPr>
        <w:t>дотримання заходів пожежної безпеки у закладах освіти громади,</w:t>
      </w:r>
      <w:r>
        <w:rPr>
          <w:b/>
          <w:bCs/>
          <w:sz w:val="32"/>
          <w:szCs w:val="32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конком міської 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Інформації начальника ДПРЧ-8 УДСНС України в Закарпатській області Гайдоша О.Ш. та головного спеціаліста відділу комунального майна Тячівської міської ради Петечели М.М. про стан пожежної безпеки у населених пунктах та на підвідомчих об’єктах  Тячівської міської об’єднаної територіальної громади (додаються) взяти до уваги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shd w:fill="FFFFFF" w:val="clear"/>
          <w:lang w:val="uk-UA"/>
        </w:rPr>
        <w:t xml:space="preserve">Рекомендувати керівникам підприємств, установ та організацій різних форм власності, розташованих на території населених пунктів </w:t>
      </w:r>
      <w:r>
        <w:rPr>
          <w:sz w:val="28"/>
          <w:szCs w:val="28"/>
          <w:lang w:val="uk-UA"/>
        </w:rPr>
        <w:t>Тячівської міської об’єднаної територіальної громади,</w:t>
      </w:r>
      <w:r>
        <w:rPr>
          <w:sz w:val="28"/>
          <w:szCs w:val="28"/>
          <w:shd w:fill="FFFFFF" w:val="clear"/>
          <w:lang w:val="uk-UA"/>
        </w:rPr>
        <w:t xml:space="preserve"> забезпечити заклади первинними засобами пожежогасіння, п</w:t>
      </w:r>
      <w:r>
        <w:rPr>
          <w:sz w:val="28"/>
          <w:szCs w:val="28"/>
          <w:shd w:fill="FFFFFF" w:val="clear"/>
          <w:lang w:val="uk-UA"/>
        </w:rPr>
        <w:t>ровести технічне обслуговування наявних вогнегасників</w:t>
      </w:r>
      <w:r>
        <w:rPr>
          <w:sz w:val="28"/>
          <w:szCs w:val="28"/>
          <w:shd w:fill="FFFFFF" w:val="clear"/>
          <w:lang w:val="uk-UA"/>
        </w:rPr>
        <w:t>, протипожежні інструктажі з працівниками</w:t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Рекомендувати ДПРЧ-8 УДСНС України в Закарпатській області </w:t>
      </w:r>
      <w:r>
        <w:rPr>
          <w:sz w:val="28"/>
          <w:szCs w:val="28"/>
          <w:shd w:fill="FFFFFF" w:val="clear"/>
          <w:lang w:val="uk-UA"/>
        </w:rPr>
        <w:t>проводити роз’яснювальну роботу серед населення щодо дотримання правил пожежної безпеки в побуті, недопущення захаращення територій домоволодінь сміттям та горючими матеріалами, заборони випалювання сухої трави та хмизу.</w:t>
      </w:r>
    </w:p>
    <w:p>
      <w:pPr>
        <w:pStyle w:val="Normal"/>
        <w:suppressAutoHyphens w:val="false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4. Відділу організаційної, кадрової та інформаційної роботи апарату виконкому міської ради спільно з ДПРЧ-8 УДСНС України в Закарпатській області </w:t>
      </w:r>
      <w:r>
        <w:rPr>
          <w:sz w:val="28"/>
          <w:szCs w:val="28"/>
          <w:shd w:fill="FFFFFF" w:val="clear"/>
          <w:lang w:val="uk-UA"/>
        </w:rPr>
        <w:t>висвітлювати питання попередження пожеж, загибелі та травмування людей на них у засобах масової інформації, на офіційних сайтах міської ради та дошках оголошень.</w:t>
      </w:r>
    </w:p>
    <w:p>
      <w:pPr>
        <w:pStyle w:val="Normal"/>
        <w:suppressAutoHyphens w:val="false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5. Внести на розгляд сесії міської ради пропозицію щодо виділення коштів для фінансування заходів, передбачених Програмою розвитку пожежної охорони, забезпечення пожежної безпеки та підтримки місцевої пожежної служби на 2018-2020 роки, затвердженої рішенням двадцятої сесії сьомого скликання Тячівської міської ради від 15.12.2017 року №2065.</w:t>
      </w:r>
    </w:p>
    <w:p>
      <w:pPr>
        <w:pStyle w:val="Normal"/>
        <w:suppressAutoHyphens w:val="false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6. Вжити заходів щодо фінансування робіт з приведення у належний справний стан пожежних гідрантів, систем пожежної сигналізації, встановлення пожежних щитів та вогнегасників на підвідомчих об’єктах Тячівської міської ради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shd w:fill="FFFFFF" w:val="clear"/>
          <w:lang w:val="uk-UA"/>
        </w:rPr>
        <w:t>7. Відділу освіти міської ради (Дерен С.І.) забезпечити:</w:t>
      </w:r>
    </w:p>
    <w:p>
      <w:pPr>
        <w:pStyle w:val="Normal"/>
        <w:suppressAutoHyphens w:val="false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7.1. Придбання для закладів освіти вогнегасників у необхідній кількості.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shd w:fill="FFFFFF" w:val="clear"/>
          <w:lang w:val="uk-UA"/>
        </w:rPr>
        <w:t>7.2. Проведення робіт з просочування дерев’яних конструкцій на горищах закладів освіти, відповідно до встановлених законодавством вимог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shd w:fill="FFFFFF" w:val="clear"/>
          <w:lang w:val="uk-UA"/>
        </w:rPr>
        <w:t>7.3. Поновлення системи блискавковідводів та їх контурів заземлення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shd w:fill="FFFFFF" w:val="clear"/>
          <w:lang w:val="uk-UA"/>
        </w:rPr>
        <w:t>7.4. Проведення замірів опору контурів заземлення блискавковідводів, ізоляції дротів та кабелів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shd w:fill="FFFFFF" w:val="clear"/>
          <w:lang w:val="uk-UA"/>
        </w:rPr>
        <w:t>7.5. Встановлення пожежної сигналізації у закладах освіти, де вона відсутня, та поновлення її роботи в закладах, де вона знаходиться в неробочому стані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shd w:fill="FFFFFF" w:val="clear"/>
          <w:lang w:val="uk-UA"/>
        </w:rPr>
        <w:t>7.6. Укладення договорів з відповідними організаціями про обслуговування пожежної сигналізації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8. Визначити старости сіл Тячівка – Молнара  І.Ф., Руське Поле – Мірявця В.В., Лази і Округла – Ключкея В.В., відповідальними за стан пожежної безпеки у адмінбудівлях, розташованих у підпорядкованих їм населених пунктах.  </w:t>
      </w:r>
    </w:p>
    <w:p>
      <w:pPr>
        <w:pStyle w:val="Normal"/>
        <w:suppressAutoHyphens w:val="false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9. Про  виконання цього рішення інформувати виконавчий комітет міської ради у жовтні 2020 року.  </w:t>
      </w:r>
    </w:p>
    <w:p>
      <w:pPr>
        <w:pStyle w:val="Style21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10. </w:t>
      </w:r>
      <w:r>
        <w:rPr>
          <w:sz w:val="28"/>
          <w:szCs w:val="28"/>
          <w:lang w:val="uk-UA"/>
        </w:rPr>
        <w:t>Контроль за виконанням даного рішення покласти на першого заступника міського голови Клебана І.Я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 голова</w:t>
        <w:tab/>
        <w:tab/>
        <w:tab/>
        <w:tab/>
        <w:tab/>
        <w:t xml:space="preserve">                                         </w:t>
        <w:tab/>
        <w:t xml:space="preserve">І.І. Ковач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418" w:right="849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Style1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и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8">
    <w:name w:val="Заголовок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21">
    <w:name w:val="Основний текст (2)"/>
    <w:basedOn w:val="Normal"/>
    <w:qFormat/>
    <w:pPr>
      <w:widowControl w:val="false"/>
      <w:shd w:fill="FFFFFF" w:val="clear"/>
      <w:suppressAutoHyphens w:val="false"/>
      <w:spacing w:lineRule="exact" w:line="322" w:before="240" w:after="0"/>
      <w:ind w:hanging="360"/>
    </w:pPr>
    <w:rPr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5:56:00Z</dcterms:created>
  <dc:creator>Фурко О.В.</dc:creator>
  <dc:description/>
  <cp:keywords/>
  <dc:language>en-US</dc:language>
  <cp:lastModifiedBy>Reshetar</cp:lastModifiedBy>
  <cp:lastPrinted>2020-06-18T10:28:00Z</cp:lastPrinted>
  <dcterms:modified xsi:type="dcterms:W3CDTF">2020-06-18T07:32:00Z</dcterms:modified>
  <cp:revision>51</cp:revision>
  <dc:subject/>
  <dc:title>Додаток 29</dc:title>
</cp:coreProperties>
</file>