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  <w:lang w:val="en-US" w:eastAsia="en-US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5pt;margin-top:0pt;width:43pt;height:59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6164990" r:id="rId2"/>
        </w:object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 xml:space="preserve">           У К Р А Ї Н 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  КОМІТЕТ</w:t>
      </w:r>
    </w:p>
    <w:p>
      <w:pPr>
        <w:pStyle w:val="HTML2"/>
        <w:jc w:val="center"/>
        <w:rPr/>
      </w:pPr>
      <w:r>
        <w:rPr>
          <w:rStyle w:val="HTML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HTML2"/>
        <w:rPr>
          <w:rStyle w:val="HTML"/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HTML2"/>
        <w:rPr>
          <w:rStyle w:val="HTML"/>
          <w:rFonts w:ascii="Times New Roman" w:hAnsi="Times New Roman" w:cs="Times New Roman"/>
          <w:bCs/>
          <w:color w:val="000000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bCs/>
          <w:color w:val="000000"/>
          <w:sz w:val="28"/>
          <w:szCs w:val="24"/>
          <w:lang w:val="uk-UA"/>
        </w:rPr>
        <w:t>від 16 грудня 2019 року  № 313</w:t>
      </w:r>
    </w:p>
    <w:p>
      <w:pPr>
        <w:pStyle w:val="HTML2"/>
        <w:rPr/>
      </w:pPr>
      <w:r>
        <w:rPr>
          <w:rStyle w:val="HTML"/>
          <w:rFonts w:cs="Times New Roman" w:ascii="Times New Roman" w:hAnsi="Times New Roman"/>
          <w:bCs/>
          <w:color w:val="000000"/>
          <w:sz w:val="24"/>
          <w:szCs w:val="24"/>
        </w:rPr>
        <w:t>м.Тячів</w:t>
      </w:r>
    </w:p>
    <w:p>
      <w:pPr>
        <w:pStyle w:val="Normal"/>
        <w:spacing w:lineRule="auto" w:line="240" w:before="0" w:after="0"/>
        <w:ind w:right="4961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 Правила користування спортивними спорудами, що належать до комунальної власності Тячівської міської об’єдна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З метою раціонального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 розташованим за адресою м.Тячів, вул.Армійська,116 та спортивною ареною «Тячів», розташованою за адресою м.Тячів, вул.Вайди,15, а також керуючись статтями 29, 3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Схвалити Правила користування спортивними спорудами, що належать до комунальної власності Тячівської міської об’єднаної територіальної громади та перебувають в оперативному управлінні Тячівського міського комунального закладу «Спортивні арени» - міським стадіоном імені Л.Бийреша, розташованим за адресою м.Тячів, вул.Армійська,116  та  спортивною ареною «Тячів», розташованою за адресою м.Тячів, вул.Вайди,15 (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ублікувати Правила користування спортивними спорудами,  що належать до комунальної власності Тячівської міської об’єднаної територіальної громади на офіційному сайті Тячівської міської об’єдна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авила користування спортивними спорудами, що належать до комунальної власності Тячівської міської об’єднаної територіальної громади  подати для затвердження на засіданні виконкому міської ради після обговорення громадськістю та з врахуванням можливих пропози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Директору Тячівського міського комунального закладу «Спортивні арени»    (Ладані Є.І.)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. Скласти графіки проведення занять та спортивних заходів, погодити їх з керівниками секцій Тячівської дитячо-юнацької спортивної школи, громадських організацій та об’єднань, відділом культури, сім’ї, молоді та спорту Тячівської 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Спортивні заходи додаткових дитячих чи дорослих груп (любителів, аматорів та інших) проводити дотримуючись погоджених графіків занять та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3. Спортивні заходи всеукраїнського та обласного рівнів проводити за обов’язковим погодженням з Тячівською міською рад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Контроль за виконанням даного рішення покласти на заступника міського голови з питань діяльності виконавчих органів ради Мийсароша Т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 xml:space="preserve">                                                       І.І.Ковач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3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9:00Z</dcterms:created>
  <dc:creator>Користувач Asus</dc:creator>
  <dc:description/>
  <cp:keywords/>
  <dc:language>en-US</dc:language>
  <cp:lastModifiedBy>Reshetar</cp:lastModifiedBy>
  <cp:lastPrinted>2019-12-19T11:45:00Z</cp:lastPrinted>
  <dcterms:modified xsi:type="dcterms:W3CDTF">2019-12-20T07:21:00Z</dcterms:modified>
  <cp:revision>7</cp:revision>
  <dc:subject/>
  <dc:title/>
</cp:coreProperties>
</file>