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480191918" r:id="rId2"/>
        </w:object>
      </w:r>
      <w:r>
        <w:rPr>
          <w:rFonts w:eastAsia="Times New Roman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 серп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7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 змін   до   Плану діяльності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   проектів    регуляторних    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  міської     ради   на   2017  рік 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     проекту регуляторного акт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, відповідно до ст.ст. 7, 11, 31-32 Закону України від 11.09.2003 № 1160-IV «Про засади державної регуляторної політики у сфері господарської діяльності» 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№ 1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огодити проект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№ 2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міни до Плану діяльності з підготовки проектів регуляторних актів Тячівської міської ради на 2017 рік та проект регуляторного акту, зазначений у пункті 2 цього рішення, оприлюднити у міській газеті «Тячів» та (або) на офіційному сайті міста Тячів в десятиденний строк після їх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конавчому комітету міської ради організувати обговорення проекту регуляторного акту, узагальнити пропозиції щодо внесення змін до нього та подати узгоджений проект для затвердження сесією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Додаток  № 2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lang w:val="uk-UA"/>
        </w:rPr>
        <w:t>до рішення  сімнадцятої  сесії   сьомого   скликання  Тячівської міської  ради  від 15 серпня 2017 року №  1738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  <w:r>
        <w:rPr>
          <w:b/>
          <w:lang w:val="uk-UA"/>
        </w:rPr>
        <w:t xml:space="preserve">                                     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8-17T08:57:00Z</cp:lastPrinted>
  <dcterms:modified xsi:type="dcterms:W3CDTF">2017-08-17T06:28:00Z</dcterms:modified>
  <cp:revision>13</cp:revision>
  <dc:subject/>
  <dc:title/>
</cp:coreProperties>
</file>