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Fonts w:cs="Calibri" w:ascii="Calibri" w:hAnsi="Calibri"/>
          <w:sz w:val="22"/>
          <w:szCs w:val="22"/>
          <w:lang w:val="ru-RU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949186574" r:id="rId2"/>
        </w:objec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У К Р А Ї Н 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ТЯЧІВСЬКА   МІСЬКА   РАДА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ВИКОНАВЧИЙ КОМІТЕТ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РІШЕННЯ</w:t>
      </w:r>
    </w:p>
    <w:p>
      <w:pPr>
        <w:pStyle w:val="Normal"/>
        <w:jc w:val="center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9 квіт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0 року  № 72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/>
        <w:t>м.Тячів</w:t>
      </w:r>
    </w:p>
    <w:p>
      <w:pPr>
        <w:pStyle w:val="Normal"/>
        <w:rPr>
          <w:rStyle w:val="Fontstyle21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Fontstyle21"/>
          <w:b w:val="false"/>
        </w:rPr>
        <w:t>Про  план  роботи  виконавчого   комітету</w:t>
      </w:r>
    </w:p>
    <w:p>
      <w:pPr>
        <w:pStyle w:val="Normal"/>
        <w:rPr/>
      </w:pPr>
      <w:r>
        <w:rPr>
          <w:rStyle w:val="Fontstyle21"/>
          <w:b w:val="false"/>
        </w:rPr>
        <w:t>Тячівської міської ради на другий квартал</w:t>
      </w:r>
    </w:p>
    <w:p>
      <w:pPr>
        <w:pStyle w:val="Normal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>2020 року</w:t>
      </w:r>
    </w:p>
    <w:p>
      <w:pPr>
        <w:pStyle w:val="Normal"/>
        <w:rPr>
          <w:rStyle w:val="Fontstyle21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01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</w:rPr>
        <w:t xml:space="preserve">          Заслухавши інформацію керуючої справами (секретаря) виконкому Тячівської міської ради Решетар О.В. щодо основних завдань виконкому на другий квартал 2020 року, керуючись статтею 40, 52 Закону України «Про місцеве самоврядування в Україні» та Регламентом роботи виконавчого комітету Тячівської міської ради,  виконавчий комітет міської ради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Style w:val="Fontstyle01"/>
        </w:rPr>
      </w:pPr>
      <w:r>
        <w:rPr>
          <w:rStyle w:val="Fontstyle01"/>
        </w:rPr>
        <w:t>1. Затвердити план роботи виконавчого комітету Тячівської міської ради на другий квартал 2020 року (додається).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both"/>
        <w:rPr/>
      </w:pPr>
      <w:r>
        <w:rPr>
          <w:rStyle w:val="Fontstyle01"/>
        </w:rPr>
        <w:t>2. Заступникам міського голови, начальникам структурних підрозділів міської ради забезпечити своєчасну підготовку та виконання заходів, передбачених цим планом.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Контроль за виконання цього рішення покласти на керуючу справами (секретаря) виконкому Тячівської міської ради Решетар О.В. 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іський голова                                       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                           І.І.Ковач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Затверджено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рішення виконкому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Тячівської міської ради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від 09.04.2020 № 72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лан роботи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иконавчого комітету Тячівської міської ради на другий квартал 2020 року</w:t>
      </w:r>
    </w:p>
    <w:p>
      <w:pPr>
        <w:pStyle w:val="Normal"/>
        <w:ind w:left="-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10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565"/>
        <w:gridCol w:w="2408"/>
        <w:gridCol w:w="237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итанн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згляд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иконання міського бюджету за перший квартал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ко О.Ю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на розгляд сесії міської ради пропозицій щодо змін до міського бюджету на 2020 рі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ко О.Ю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виконання заходів із запобігання поширенню гострої респіраторної хвороби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 xml:space="preserve">-19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бан І.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йсарош Т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еган О.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пожежної та техногенної безпеки на підвідомчих об’єктах  Тячівської міської об’єднаної територіальної гром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бан І.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 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ош О.Ш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завершення навчального 2019-2020 року у загальноосвітніх школах Тячівської об’єднаної територіальної гром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н С.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и ЗЗС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організацію літнього відпочинку та оздоровлення дітей шкільного віку в 2020 роц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водар М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ь М.Т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єктно-кошторисної документації об’єктів будівниц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бан І.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чак І.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жному засіданні виконком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 питань за зверненнями громадя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тар О.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йсарош Т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чак І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ш 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 В.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жному засіданні виконкому</w:t>
            </w:r>
          </w:p>
        </w:tc>
      </w:tr>
    </w:tbl>
    <w:p>
      <w:pPr>
        <w:pStyle w:val="Normal"/>
        <w:ind w:left="-54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а справами (секретар)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иконкому міської ради                                                             О.В.Решетар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hanging="326"/>
      <w:jc w:val="both"/>
    </w:pPr>
    <w:rPr>
      <w:rFonts w:eastAsia="Times New Roman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41:00Z</dcterms:created>
  <dc:creator>user3344</dc:creator>
  <dc:description/>
  <cp:keywords/>
  <dc:language>en-US</dc:language>
  <cp:lastModifiedBy>Reshetar</cp:lastModifiedBy>
  <cp:lastPrinted>2020-04-14T15:36:00Z</cp:lastPrinted>
  <dcterms:modified xsi:type="dcterms:W3CDTF">2020-04-15T06:28:00Z</dcterms:modified>
  <cp:revision>84</cp:revision>
  <dc:subject/>
  <dc:title/>
</cp:coreProperties>
</file>