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lang w:val="uk-UA"/>
        </w:rPr>
      </w:pPr>
      <w:r>
        <w:rPr>
          <w:rFonts w:eastAsia="Times New Roman"/>
          <w:sz w:val="31"/>
          <w:szCs w:val="31"/>
          <w:lang w:val="uk-UA" w:eastAsia="en-US"/>
        </w:rPr>
        <w:t xml:space="preserve">   </w:t>
      </w:r>
      <w:r>
        <w:rPr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975579004" r:id="rId2"/>
        </w:object>
      </w:r>
      <w:r>
        <w:rPr>
          <w:rFonts w:eastAsia="Times New Roman"/>
          <w:sz w:val="31"/>
          <w:szCs w:val="31"/>
          <w:lang w:val="uk-UA"/>
        </w:rPr>
        <w:t xml:space="preserve">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 xml:space="preserve">Тридцять </w:t>
      </w:r>
      <w:r>
        <w:rPr>
          <w:b/>
          <w:bCs/>
          <w:sz w:val="31"/>
          <w:szCs w:val="31"/>
          <w:lang w:val="uk-UA"/>
        </w:rPr>
        <w:t>шоста</w:t>
      </w:r>
      <w:r>
        <w:rPr>
          <w:b/>
          <w:bCs/>
          <w:sz w:val="31"/>
          <w:szCs w:val="31"/>
        </w:rPr>
        <w:t xml:space="preserve">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ind w:left="-360" w:hanging="0"/>
        <w:jc w:val="center"/>
        <w:rPr>
          <w:b/>
          <w:b/>
          <w:sz w:val="28"/>
          <w:szCs w:val="31"/>
          <w:lang w:val="uk-UA"/>
        </w:rPr>
      </w:pPr>
      <w:r>
        <w:rPr>
          <w:b/>
          <w:sz w:val="28"/>
          <w:szCs w:val="31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лютого 2020 року № 4373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276"/>
        <w:ind w:left="-360"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253" w:leader="none"/>
          <w:tab w:val="left" w:pos="5220" w:leader="none"/>
          <w:tab w:val="left" w:pos="5580" w:leader="none"/>
        </w:tabs>
        <w:spacing w:lineRule="auto" w:line="276"/>
        <w:ind w:left="-360"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труктури та чисельності працівників комунального некомерційного підприємства «Центр первинної медико-санітарної допомоги Тячівської міської ради Закарпатської області».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 w:eastAsia="uk-UA"/>
        </w:rPr>
        <w:t>Відповідно до норм статей 40, 42 Кодексу законів про працю, Цивільного і Господарського кодексів України, статей 29, 42, 54 Закону України «Про місцеве самоврядування в Україні»,  з метою підвищення ефективності роботи  лікувально-профілактичних підрозділів згідно листа  КНП «Центр первинної медико-санітарної допомоги Тячівської міської ради Закарпатської області» від 13.02.2020 року № 57, тридцять шоста сесія сьомого скликання Тячівської міської ради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оротити  дві штатні одиниці лікувально-профілактичних підрозділів КНП «Центр первинної медико-санітарної допомоги Тячівської міської ради Закарпатської області», зокрема, посаду водія Тячівківської АЗПСМ та посаду завідувача (фельдшера) пункту охорони здоров’я с. Округла.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2. Ввести до структури та чисельності  адміністративно-управлінського персоналу КНП «Центр первинної медико-санітарної допомоги Тячівської міської ради Закарпатської області»  чотири штатні одиниці, зокрема, посаду водія,  посаду бухгалтера,  посаду фахівця з державних закупівель, посаду старшої медичної сестри.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3.</w:t>
      </w:r>
      <w:bookmarkStart w:id="0" w:name="_GoBack"/>
      <w:bookmarkEnd w:id="0"/>
      <w:r>
        <w:rPr>
          <w:sz w:val="28"/>
          <w:szCs w:val="28"/>
          <w:lang w:val="uk-UA"/>
        </w:rPr>
        <w:t xml:space="preserve"> Затвердити структуру та чисельність працівників комунального некомерційного підприємства «Центр первинної медико-санітарної допомоги Тячівської міської ради Закарпатської області» у кількості 51,5 штатних одиниць згідно з додатком до цього рішення (додається).                                                                                    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4. Головному лікарю КНП «Центр первинної медико-санітарної   допомоги Тячівської міської ради Закарпатської області» провести вивільнення та переведення працівників комунального некомерційного підприємства «Центр первинної медико-санітарної допомоги Тячівської міської ради Закарпатської області» не пізніше, ніж за два місяці з дня отримання рішення сесії Тячівської міської ради.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5. Контроль за виконанням  рішення покласти на постійні депутатські комісії з питань планування фінансів, бюджету, соціально-економічного розвитку, промисловості, підприємництва та сфери послуг (голова комісії Мийсарош Т.С.) та з питань освіти, культури, молоді, фізкультури і спорту, охорони здоров’я та соціального захисту населення (голова комісії    Джурджа В.В.)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І.І. Ковач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</w:t>
      </w:r>
      <w:r>
        <w:rPr>
          <w:b/>
          <w:lang w:val="uk-UA"/>
        </w:rPr>
        <w:t xml:space="preserve">Затверджено: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</w:t>
      </w:r>
      <w:r>
        <w:rPr>
          <w:b/>
          <w:lang w:val="uk-UA"/>
        </w:rPr>
        <w:t>рішення тридцять шостої се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 xml:space="preserve">сьомого скликання Тячівсько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 xml:space="preserve">міської ради від   лютого  2020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</w:t>
      </w:r>
      <w:r>
        <w:rPr>
          <w:b/>
          <w:lang w:val="uk-UA"/>
        </w:rPr>
        <w:t>року  № 4373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та чисельні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некомерційного підприємства «Центр первинно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едико-санітарної допомоги Тячівської міської ради Закарпатської області»</w:t>
      </w:r>
    </w:p>
    <w:p>
      <w:pPr>
        <w:pStyle w:val="Normal"/>
        <w:jc w:val="center"/>
        <w:rPr/>
      </w:pPr>
      <w:r>
        <w:rPr/>
        <w:t>на 2020 рік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04"/>
        <w:gridCol w:w="169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з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ідрозділу та поса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о- управлінський персон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к медич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івець з державних закупів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а медична 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>Всього:                                                                                                               7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яч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амбулаторії, 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ша медсестра (прибири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тор медич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Всього:                                                                                                              19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ячівк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амбулаторії, 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ша медсестра( 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Всього:                                                                                                                4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уськопол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амбулаторії,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 загальної практики сімейної медицин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</w:t>
            </w: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ша медсестра(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Всього:                                                                                                               1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з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амбулаторії,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ша мед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Всього:                                                                                                                  9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ункт Охорони здоров’я с.Округ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ша мед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Всього:                                                                                                                  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                                                                                                                            51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basedOn w:val="Style12"/>
    <w:qFormat/>
    <w:rPr>
      <w:rFonts w:eastAsia="Calibri"/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27:00Z</dcterms:created>
  <dc:creator>user3344</dc:creator>
  <dc:description/>
  <cp:keywords/>
  <dc:language>en-US</dc:language>
  <cp:lastModifiedBy>user3344</cp:lastModifiedBy>
  <cp:lastPrinted>2020-03-05T08:38:00Z</cp:lastPrinted>
  <dcterms:modified xsi:type="dcterms:W3CDTF">2020-03-05T06:39:00Z</dcterms:modified>
  <cp:revision>7</cp:revision>
  <dc:subject/>
  <dc:title/>
</cp:coreProperties>
</file>