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                         </w:t>
      </w:r>
      <w:r>
        <w:rPr>
          <w:rStyle w:val="StrongEmphasis"/>
          <w:sz w:val="28"/>
          <w:szCs w:val="28"/>
        </w:rPr>
        <w:t xml:space="preserve">У К Р А Ї Н А    </w:t>
      </w:r>
      <w:r>
        <w:rPr/>
        <w:t xml:space="preserve">                           проект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РІШЕНН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від _____грудня  2019 року  № ____</w:t>
      </w:r>
    </w:p>
    <w:p>
      <w:pPr>
        <w:pStyle w:val="Normal"/>
        <w:ind w:left="-540" w:hanging="0"/>
        <w:rPr/>
      </w:pPr>
      <w:r>
        <w:rPr>
          <w:rFonts w:eastAsia="Times New Roman"/>
          <w:lang w:val="ru-RU"/>
        </w:rPr>
        <w:t xml:space="preserve">          </w:t>
      </w:r>
      <w:r>
        <w:rPr/>
        <w:t>м.Тя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  виділення     коштів     для     надання </w:t>
      </w:r>
    </w:p>
    <w:p>
      <w:pPr>
        <w:pStyle w:val="Normal"/>
        <w:rPr/>
      </w:pPr>
      <w:r>
        <w:rPr>
          <w:sz w:val="28"/>
          <w:szCs w:val="28"/>
        </w:rPr>
        <w:t>одноразов</w:t>
      </w:r>
      <w:r>
        <w:rPr>
          <w:sz w:val="28"/>
          <w:szCs w:val="28"/>
          <w:lang w:val="ru-RU"/>
        </w:rPr>
        <w:t xml:space="preserve">их  </w:t>
      </w:r>
      <w:r>
        <w:rPr>
          <w:sz w:val="28"/>
          <w:szCs w:val="28"/>
        </w:rPr>
        <w:t>грошов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 допомог    окрем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горіям     громадян,    малозабезпече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 незахищеним верствам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 Тячів, сіл Тячівка, Руське Поле, Лази</w:t>
      </w:r>
    </w:p>
    <w:p>
      <w:pPr>
        <w:pStyle w:val="Normal"/>
        <w:rPr/>
      </w:pPr>
      <w:r>
        <w:rPr>
          <w:sz w:val="28"/>
          <w:szCs w:val="28"/>
        </w:rPr>
        <w:t xml:space="preserve">та Округ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 міста Тячів, сіл Тячівка, Руське Поле, Лази та Округла щодо надання одноразових грошових допомог у зв’язку з важкими матеріально-побутовими умовами їх сімей, керуючись статтею 34 Закону України «Про місцеве самоврядування в Україні», Положенням про порядок надання одноразової грошової допомоги окремим категоріям громадян, малозабезпеченим, соціально незахищеним верствам населення та допомоги на поховання, затвердженим четвертою сесією сьомого скликання Тячівської міської ради від 11.02.2016 року №159 та Програмою посилення соціального захисту окремих категорій громадян, допомоги малозабезпеченим, незахищеним верствам населення Тячівської міської об’єднаної територіальної громади, надання допомоги на поховання у 2018-2020 роках, затвердженою двадцятою сесією сьомого скликання Тячівської міської ради від  15 грудня 2017 року  № 2051,  виконком Тячівської міської рад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"/>
          <w:b w:val="false"/>
          <w:sz w:val="28"/>
          <w:szCs w:val="28"/>
        </w:rPr>
        <w:t>1.Виділити з бюджету міської ради кошти в сумі _______</w:t>
      </w:r>
      <w:r>
        <w:rPr>
          <w:rStyle w:val="1"/>
          <w:sz w:val="28"/>
          <w:szCs w:val="28"/>
        </w:rPr>
        <w:t>(_____________) гривень</w:t>
      </w:r>
      <w:r>
        <w:rPr>
          <w:rStyle w:val="1"/>
          <w:b w:val="false"/>
          <w:sz w:val="28"/>
          <w:szCs w:val="28"/>
        </w:rPr>
        <w:t xml:space="preserve"> для на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разов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ошов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мо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ем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тегорі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іб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іа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захище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озабезпеченим громадян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а Тячі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іл Тячівка, Руське Поле, Лази та Округл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ХХХХХХХХХ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ідмовити </w:t>
      </w:r>
      <w:r>
        <w:rPr>
          <w:sz w:val="28"/>
          <w:szCs w:val="28"/>
        </w:rPr>
        <w:t>у наданні одноразової матеріальної допомо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ХХХХХХХХХХХХХ у зв’язку з тим, що згідно з рішенням виконкому Тячівської міської ради від 22 серпня 2019 року №227 йому було надано одноразову матеріальну допомогу в сумі ХХХХХХХХ грив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ХХХХХХХХХХХХ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 зв’язку з тим, що згідно з рішенням виконкому Тячівської міської ради від 21 січня 2019 року № 9 їй було надано одноразову матеріальну допомогу в сумі ХХХХХХ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цільове спрямування коштів покласти на відділ     фінансово-господарського забезпечення апарату виконкому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заступника міського голови з питань виконавчих органів ради Мийсароша Т.С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    І.І.Ковач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1:00Z</dcterms:created>
  <dc:creator>user3344</dc:creator>
  <dc:description/>
  <cp:keywords/>
  <dc:language>en-US</dc:language>
  <cp:lastModifiedBy>Reshetar</cp:lastModifiedBy>
  <cp:lastPrinted>2019-12-11T15:24:00Z</cp:lastPrinted>
  <dcterms:modified xsi:type="dcterms:W3CDTF">2019-12-13T08:13:00Z</dcterms:modified>
  <cp:revision>136</cp:revision>
  <dc:subject/>
  <dc:title/>
</cp:coreProperties>
</file>