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b/>
          <w:lang w:val="uk-UA"/>
        </w:rPr>
        <w:t>Додаток</w:t>
      </w:r>
      <w:r>
        <w:rPr>
          <w:b/>
          <w:lang w:val="en-US"/>
        </w:rPr>
        <w:t>4</w:t>
      </w:r>
    </w:p>
    <w:p>
      <w:pPr>
        <w:pStyle w:val="Normal"/>
        <w:jc w:val="right"/>
        <w:rPr/>
      </w:pPr>
      <w:r>
        <w:rPr>
          <w:rFonts w:eastAsia="Times New Roman"/>
          <w:b/>
          <w:lang w:val="uk-UA"/>
        </w:rPr>
        <w:t xml:space="preserve">   </w:t>
      </w:r>
      <w:r>
        <w:rPr>
          <w:b/>
          <w:lang w:val="uk-UA"/>
        </w:rPr>
        <w:t xml:space="preserve">до наказу Тячівського управління </w:t>
      </w:r>
    </w:p>
    <w:p>
      <w:pPr>
        <w:pStyle w:val="Normal"/>
        <w:ind w:left="4956" w:hanging="0"/>
        <w:jc w:val="center"/>
        <w:rPr/>
      </w:pPr>
      <w:r>
        <w:rPr>
          <w:rFonts w:eastAsia="Times New Roman"/>
          <w:b/>
          <w:lang w:val="uk-UA"/>
        </w:rPr>
        <w:t xml:space="preserve">      </w:t>
      </w:r>
      <w:r>
        <w:rPr>
          <w:b/>
          <w:lang w:val="uk-UA"/>
        </w:rPr>
        <w:t>соціального захисту населення</w:t>
      </w:r>
    </w:p>
    <w:p>
      <w:pPr>
        <w:pStyle w:val="Normal"/>
        <w:ind w:left="4956" w:firstLine="708"/>
        <w:rPr>
          <w:b/>
          <w:b/>
          <w:u w:val="single"/>
        </w:rPr>
      </w:pPr>
      <w:r>
        <w:rPr>
          <w:rFonts w:eastAsia="Times New Roman"/>
          <w:b/>
          <w:lang w:val="uk-UA"/>
        </w:rPr>
        <w:t xml:space="preserve">                       </w:t>
      </w:r>
      <w:r>
        <w:rPr>
          <w:b/>
          <w:lang w:val="uk-UA"/>
        </w:rPr>
        <w:t>№</w:t>
      </w:r>
    </w:p>
    <w:p>
      <w:pPr>
        <w:pStyle w:val="Normal"/>
        <w:ind w:left="4956" w:hanging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онкурсу на зайняття вакантної посади державної служби категорії „Б”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  <w:lang w:val="uk-UA"/>
        </w:rPr>
        <w:t>заступник начальника відділу грошових виплат та компенсацій Тячівського управління соціального захисту населення Тячівської районної держаної адміністрац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Загальні умови</w:t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86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ові обов’язк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ko-KR"/>
              </w:rPr>
            </w:pPr>
            <w:r>
              <w:rPr>
                <w:lang w:val="uk-UA"/>
              </w:rPr>
              <w:t>Відповідно до завдань покладених на відділ, бере участь у розробці проектів програм, комплексних заходів, підготовці аналітичних матеріалів, інформації пропозицій. Забезпечує виконання покладених на відділ завдань щодо своєчасного надання громадянам соціальної допомоги незалежно від місця проживання; підвищення адресності соціальної допомоги та забезпечення цільового використання коштів, передбачених для її надання. Забезпечує дотримання працівниками відділу інструкцій щодо порядку оформлення і ведення особових рахунків  отримувачів усіх видів соціальної допомоги. Бере участь у нарадах, засіданнях з питань пов’язаних з виконанням функціональних обов</w:t>
            </w:r>
            <w:r>
              <w:rPr>
                <w:lang w:val="uk-UA" w:eastAsia="ko-KR"/>
              </w:rPr>
              <w:t>’язків. Готує та подає в установленому порядку звітність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ови оплати праці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адовий оклад -5200,00грн., надбавка за вислугу років, надбавка за ранг державного службовця, за наявності достатнього фонду оплати праці – премія.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документів, необхідних для участі в конкурсі та строк їх поданн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письмову заяву про участь у конкурсі із зазначенням основних мотивів для зайняття посади, до якої додається резюме у довільній форм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письмову заяву, в якій повідомляє про те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копію(копії) документа (документів) про освіт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Строк подання документів: 20</w:t>
            </w:r>
            <w:r>
              <w:rPr>
                <w:lang w:val="uk-UA"/>
              </w:rPr>
              <w:t xml:space="preserve">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, час  та дата початку проведення конкурсу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приміщенні Тячівського управління соціального захисту насе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0500,м. Тячів вул. Незалежності, 29, 2-й поверх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5.00 к. ч. 14 березня 2018 року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 ім’я та по батькові, номер телефону та адреса електронної пошти особи, яка надає додаткову інформацію з питань проведення конкурсу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дь Ілдика Кар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 (03134)33868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lang w:val="en-US"/>
                </w:rPr>
                <w:t>tupsz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10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ща, не нижча ступеня магістра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свід роботи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посадах державної служби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 одного року.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лодіння державною мовою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10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фесійні компетентність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Комунікація та взаємод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Особисті компетенції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Технічні вмінн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оненти вимог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ефективно взаємодіяти – дослухатися, сприймати та викладати дум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повідальність, вміння працювати в стресових ситуація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міння використовувати комп’ютерне обладнання та програмне забезпече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Знання законодавств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итуція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державну службу”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кон України „Про запобігання корупції”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нання спеціального законодавства, що пов</w:t>
            </w:r>
            <w:r>
              <w:rPr>
                <w:b/>
                <w:lang w:val="uk-UA" w:eastAsia="ko-KR"/>
              </w:rPr>
              <w:t>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кон України „Про місцеві державні адміністрації”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кон України „Про державну соціальну допомогу малозабезпеченим сім’ям”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кон України „Про державну соціальну допомогу інвалідам з дитинства та дітям – інваліда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державну соціальну допомогу особам, які не мають права на пенсію та інвалідам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Тячівського управління</w:t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  <w:tab/>
        <w:tab/>
        <w:tab/>
        <w:tab/>
        <w:tab/>
        <w:tab/>
        <w:tab/>
        <w:t xml:space="preserve">В. В. Бонк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achi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18:00Z</dcterms:created>
  <dc:creator>Admin</dc:creator>
  <dc:description/>
  <dc:language>en-US</dc:language>
  <cp:lastModifiedBy>Admin</cp:lastModifiedBy>
  <dcterms:modified xsi:type="dcterms:W3CDTF">2018-02-19T07:56:00Z</dcterms:modified>
  <cp:revision>9</cp:revision>
  <dc:subject/>
  <dc:title/>
</cp:coreProperties>
</file>