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331261184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17 березня 2020 року № 55 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334"/>
      </w:tblGrid>
      <w:tr>
        <w:trPr>
          <w:trHeight w:val="1246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      кошторисних розрахунків вартості об’єктів будівництва </w:t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Улаштування трубчастого переходу по вул.Миру в              с.Лази»</w:t>
      </w:r>
      <w:r>
        <w:rPr>
          <w:bCs/>
          <w:sz w:val="28"/>
          <w:szCs w:val="28"/>
        </w:rPr>
        <w:t>, загальною кошторисною вартістю 21,541 тис.грн. (двадцять одна тисяча п’ятсот сорок одна гривня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трубчастого переходу в с. Округла по вул. Армійська (біля сільського кладовища)»</w:t>
      </w:r>
      <w:r>
        <w:rPr>
          <w:bCs/>
          <w:sz w:val="28"/>
          <w:szCs w:val="28"/>
        </w:rPr>
        <w:t>, загальною кошторисною вартістю 13,788 тис. грн. (тринадцять тисяч сімсот вісімдесят вісім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Облаштування вулиці Чорна Вода від будинку №20 до будинку №26 (розчистка)»</w:t>
      </w:r>
      <w:r>
        <w:rPr>
          <w:bCs/>
          <w:sz w:val="28"/>
          <w:szCs w:val="28"/>
        </w:rPr>
        <w:t>, загальною кошторисною вартістю 115,105 тис. грн. (сто п’ятнадцять тисяч сто п’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лавок по вул. Незалежності в м.Тячів»</w:t>
      </w:r>
      <w:r>
        <w:rPr>
          <w:bCs/>
          <w:sz w:val="28"/>
          <w:szCs w:val="28"/>
        </w:rPr>
        <w:t>, загальною кошторисною вартістю 24,617 тис. грн. (двадцять чотири тисячі шістсот сімнадц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тротуару і водовідведення на розі вул. Пушкіна -Нересенська в м.Тячів»</w:t>
      </w:r>
      <w:r>
        <w:rPr>
          <w:bCs/>
          <w:sz w:val="28"/>
          <w:szCs w:val="28"/>
        </w:rPr>
        <w:t>, загальною кошторисною вартістю 161,453 тис. грн. (сто шістдесят одна тисяча чотириста п’ятдесят три гривні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Капітальний ремонт тротуару і водовідведення від перехрестя вул.Шапошнікова - Голлоші Ш. до будинку №58 по вул. Голлоші Ш. в м.Тячів»</w:t>
      </w:r>
      <w:r>
        <w:rPr>
          <w:bCs/>
          <w:sz w:val="28"/>
          <w:szCs w:val="28"/>
        </w:rPr>
        <w:t>, загальною кошторисною вартістю 229,424 тис. грн. (двісті двадцять дев’ять тисяч чотириста двадцять чотири гривні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 </w:t>
      </w:r>
      <w:r>
        <w:rPr>
          <w:sz w:val="28"/>
          <w:szCs w:val="28"/>
        </w:rPr>
        <w:t xml:space="preserve">«Поточний   ремонт   (облаштування   водовідводу   та   узбіч)   на 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хрестя вул. Деяка О. - Шевченка до провулку Деяка О. в м.Тячів»</w:t>
      </w:r>
      <w:r>
        <w:rPr>
          <w:bCs/>
          <w:sz w:val="28"/>
          <w:szCs w:val="28"/>
        </w:rPr>
        <w:t>, загальною кошторисною вартістю 92,410 тис. грн. (дев’яносто дві тисячі чотириста дес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вулиць м.Тячів (пл.Кошута, вул.Незалежності, вул.Деяка О. , вул.40-річчя Перемоги, вул. 30-річчя Перемоги, вул.Голлоші Ш., вул.Ракоці та інші)»</w:t>
      </w:r>
      <w:r>
        <w:rPr>
          <w:bCs/>
          <w:sz w:val="28"/>
          <w:szCs w:val="28"/>
        </w:rPr>
        <w:t>, загальною кошторисною вартістю 198,088тис. грн. 80 коп. (сто дев’яносто вісім тисяч вісімдесят вісім гривень 8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Улаштування дорожніх знаків в с. Руське Поле Тячівської ОТГ»</w:t>
      </w:r>
      <w:r>
        <w:rPr>
          <w:bCs/>
          <w:sz w:val="28"/>
          <w:szCs w:val="28"/>
        </w:rPr>
        <w:t>, загальною кошторисною вартістю 15,779 тис. грн. (п'ятнадцять тисяч сімсот сімдесят дев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Вирубка дерев на території міського цвинтаря по             вул. Лазівській в м. Тячів»</w:t>
      </w:r>
      <w:r>
        <w:rPr>
          <w:bCs/>
          <w:sz w:val="28"/>
          <w:szCs w:val="28"/>
        </w:rPr>
        <w:t>, загальною кошторисною вартістю 49,969 тис. грн. (сорок дев’ять тисяча дев’ятсот шістдесят дев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11. Контроль за виконанням цього рішення покласти на першого заступника міського голови Клебана І.Я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22:00Z</dcterms:created>
  <dc:creator>Architekt-PC</dc:creator>
  <dc:description/>
  <cp:keywords/>
  <dc:language>en-US</dc:language>
  <cp:lastModifiedBy>Reshetar</cp:lastModifiedBy>
  <cp:lastPrinted>2020-04-07T13:41:00Z</cp:lastPrinted>
  <dcterms:modified xsi:type="dcterms:W3CDTF">2020-04-07T11:11:00Z</dcterms:modified>
  <cp:revision>20</cp:revision>
  <dc:subject/>
  <dc:title/>
</cp:coreProperties>
</file>