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617062393" r:id="rId2"/>
        </w:object>
      </w: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28"/>
          <w:szCs w:val="28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ід 27 грудня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2019 року  № 331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Про розгляд заяви хххххххх мешканки ххххххххх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 xml:space="preserve">ххххххххххххххххххх   щодо   клопотання   перед 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Закарпатським обласним Фондом  інвестування</w:t>
      </w:r>
    </w:p>
    <w:p>
      <w:pPr>
        <w:pStyle w:val="Normal"/>
        <w:rPr>
          <w:rStyle w:val="Fontstyle21"/>
          <w:b w:val="false"/>
          <w:b w:val="false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об’єктів соціальної сфери та промисловості  про</w:t>
      </w:r>
    </w:p>
    <w:p>
      <w:pPr>
        <w:pStyle w:val="Normal"/>
        <w:rPr>
          <w:bCs/>
          <w:color w:val="000000"/>
          <w:sz w:val="27"/>
          <w:szCs w:val="27"/>
        </w:rPr>
      </w:pPr>
      <w:r>
        <w:rPr>
          <w:rStyle w:val="Fontstyle21"/>
          <w:b w:val="false"/>
          <w:sz w:val="27"/>
          <w:szCs w:val="27"/>
        </w:rPr>
        <w:t>надання пільгового кредиту</w:t>
      </w:r>
    </w:p>
    <w:p>
      <w:pPr>
        <w:pStyle w:val="Normal"/>
        <w:jc w:val="both"/>
        <w:rPr>
          <w:rStyle w:val="Fontstyle01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br/>
      </w:r>
      <w:r>
        <w:rPr>
          <w:rStyle w:val="Fontstyle01"/>
          <w:sz w:val="27"/>
          <w:szCs w:val="27"/>
        </w:rPr>
        <w:t xml:space="preserve">          Розглянувши та обговоривши заяву і подані документи ххххххххххххххххххх, яка   працює ххххххххххххххххххххххххххх хххххххххххххххх та проживає за адресою: ххххххххххххххххххххх, щодо надання їй пільгового кредиту в сумі ххххххххххххххх  (хххххххххххххххххх) гривень терміном на ххххххххххххххххх для ремонту даху із заміною покрівлі житлового будинку за адресою ххххххххххххххххххх, керуючись Законом України «Про місцеве самоврядування в Україні», Указом Президента України від 27 березня 1998 року № 222/98 «Про заходи щодо підтримки індивідуального житлового будівництва на селі», постановою Кабінету Міністрів України від 03.08.1998 року №1211 «Про затвердження Положення про порядок формування і використання коштів фондів підтримки індивідуального житлового будівництва на селі», Державною стратегією регіонального розвитку на період до 2020 року, розпорядженням голови Закарпатської обласної державної адміністрації від 22.06.2015 року № 191 «Про розроблення цільової обласної Програми «Власний дім» на 2016-2020 роки» та Цільовою програмою «Власний дім» населених пунктів Тячівської міської об’єднаної територіальної громади на 2016-2020 роки, затвердженої рішенням шостої сесії сьомого скликання (друге пленарне засідання) Тячівської міської ради від 21.04.2016 року № 561, виконавчий комітет Тячівської міської ради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01"/>
          <w:sz w:val="27"/>
          <w:szCs w:val="27"/>
        </w:rPr>
      </w:pPr>
      <w:r>
        <w:rPr>
          <w:rStyle w:val="Fontstyle01"/>
          <w:sz w:val="27"/>
          <w:szCs w:val="27"/>
        </w:rPr>
        <w:t>1. Клопотати перед Закарпатським обласним Фондом інвестування об’єктів соціальної сфери та промисловості про надання хххххххххххххххххххх, яка працює ххххххххххххххххххххххххххххх та проживає за адресою: хххххххххххххххххххх,  пільгового кредиту в сумі ххххххххххххххххххххх гривень терміном на хххххххххххх років для ремонту даху із заміною покрівлі житлового будинку за адресою хххххххххххххххххххххххххххх.</w:t>
      </w:r>
    </w:p>
    <w:p>
      <w:pPr>
        <w:pStyle w:val="Normal"/>
        <w:tabs>
          <w:tab w:val="clear" w:pos="708"/>
          <w:tab w:val="left" w:pos="426" w:leader="none"/>
        </w:tabs>
        <w:ind w:left="720" w:right="-142" w:hanging="0"/>
        <w:jc w:val="both"/>
        <w:rPr>
          <w:rStyle w:val="Fontstyle01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 xml:space="preserve">Контроль за виконання цього рішення покласти на першого заступника міського голови Клебана І.Я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.о.міського голови                                </w:t>
      </w:r>
      <w:r>
        <w:rPr>
          <w:sz w:val="27"/>
          <w:szCs w:val="27"/>
          <w:lang w:val="ru-RU"/>
        </w:rPr>
        <w:t xml:space="preserve">                 </w:t>
      </w:r>
      <w:r>
        <w:rPr>
          <w:sz w:val="27"/>
          <w:szCs w:val="27"/>
        </w:rPr>
        <w:t xml:space="preserve">                                І.Я.Клебан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7"/>
          <w:szCs w:val="27"/>
          <w:lang w:val="ru-RU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1:00Z</dcterms:created>
  <dc:creator>user3344</dc:creator>
  <dc:description/>
  <cp:keywords/>
  <dc:language>en-US</dc:language>
  <cp:lastModifiedBy>Reshetar</cp:lastModifiedBy>
  <cp:lastPrinted>2019-12-28T08:58:00Z</cp:lastPrinted>
  <dcterms:modified xsi:type="dcterms:W3CDTF">2019-12-28T07:32:00Z</dcterms:modified>
  <cp:revision>96</cp:revision>
  <dc:subject/>
  <dc:title/>
</cp:coreProperties>
</file>