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55237555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13 квітня 2020 року № 75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>
          <w:trHeight w:val="1296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на території Тячівської міської об’єднаної територіальної громади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 на території населених пунктів Тячівської міської об’єднаної територіальної громади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1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прилеглої території з установкою автобусних зупинок в с. Лази по вул. Перемоги, біля будинків №77, №248 та №338»</w:t>
      </w:r>
      <w:r>
        <w:rPr>
          <w:bCs/>
          <w:sz w:val="28"/>
          <w:szCs w:val="28"/>
        </w:rPr>
        <w:t>, загальною кошторисною вартістю 199,896 тис. грн. (сто дев’яносто дев’ять тисяч вісімсот дев’яносто шіс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2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прилеглої території з установкою автобусної зупинки в с. Округла по вул. Шкільна біля будинку №38»</w:t>
      </w:r>
      <w:r>
        <w:rPr>
          <w:bCs/>
          <w:sz w:val="28"/>
          <w:szCs w:val="28"/>
        </w:rPr>
        <w:t>, загальною кошторисною вартістю 68,279 тис. грн. (шістдесят вісім тисяч двісті сімдесят дев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3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прилеглої території з установкою автобусних зупинок по вул. Шкільна біля будинку № 64 та на перехресті вулиць Центральна - Дружби в с. Тячівка»</w:t>
      </w:r>
      <w:r>
        <w:rPr>
          <w:bCs/>
          <w:sz w:val="28"/>
          <w:szCs w:val="28"/>
        </w:rPr>
        <w:t>, загальною кошторисною вартістю 85,024 тис. грн. (вісімдесят п’ять тисяч двадцять чотири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будівель комунальної власності по      вул. Бардіївська,1 в м. Тячів»</w:t>
      </w:r>
      <w:r>
        <w:rPr>
          <w:bCs/>
          <w:sz w:val="28"/>
          <w:szCs w:val="28"/>
        </w:rPr>
        <w:t>, загальною кошторисною вартістю 199,884 тис. грн. (сто дев’яносто дев’ять тисяч вісімсот вісімдесят чотири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17:00Z</dcterms:created>
  <dc:creator>Architekt-PC</dc:creator>
  <dc:description/>
  <cp:keywords/>
  <dc:language>en-US</dc:language>
  <cp:lastModifiedBy>Reshetar</cp:lastModifiedBy>
  <cp:lastPrinted>2020-04-14T16:27:00Z</cp:lastPrinted>
  <dcterms:modified xsi:type="dcterms:W3CDTF">2020-04-14T13:33:00Z</dcterms:modified>
  <cp:revision>6</cp:revision>
  <dc:subject/>
  <dc:title/>
</cp:coreProperties>
</file>