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rPr>
          <w:rFonts w:ascii="Arial" w:hAnsi="Arial" w:cs="Arial"/>
          <w:color w:val="0000FF"/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12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БАХМУТСЬКА РАЙОННА ВІЙСЬКОВА АДМІНІСТРАЦІ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WW1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А РАЙОННОЇ ВІЙСЬКОВОЇ АДМІНІСТРАЦІЇ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5 року                            м. Бахмут                                        № 9</w:t>
      </w:r>
    </w:p>
    <w:p>
      <w:pPr>
        <w:pStyle w:val="Normal"/>
        <w:spacing w:lineRule="auto" w:line="36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257937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2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4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bidi="zxx"/>
                                    </w:rPr>
                                    <w:t>Про встановлення норм витрат палива на 2025 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31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2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40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bidi="zxx"/>
                              </w:rPr>
                              <w:t>Про встановлення норм витрат палива на 2025 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spacing w:lineRule="auto" w:line="360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становлення норм витрат палива для легкових автомобілів, враховуючи основні характеристики колісних транспортних засобів, їх технічні дані, укази Президента України від 24 лютого 2022 року № 64/2022 «Про введення воєнного стану в Україні», затверджений Законом України від 24 лютого 2022 року № 2102-ІХ, від 24 лютого 2022 року № 68/2022 «Про утворення військових адміністрацій», від 28 жовтня 2024 року № 740/2024 «Про продовження строку дії воєнного стану в Україні», затверджений Законом України від 29 жовтня 2024 року № 4024-IX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4 червня 2003 року № 848 «Про впорядкування використання легкових автомобілів бюджетними установами та організаціями», наказу Міністерства фінансів України від 31.12.2013 № 1203 «Про затвердження Плану рахунків бухгалтерського обліку в державному секторі», зареєстрованого в Міністерстві юстиції України 25 січня 2014 р. за                      № 161/24938, Методичних рекомендацій з нормування витрат палива, електричної енергії, мастильних, інших експлуатаційних матеріалів автомобілями та технікою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редакція 1 від 17 листопада 2023 року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схвалених </w:t>
      </w:r>
      <w:r>
        <w:rPr>
          <w:color w:val="000000"/>
          <w:sz w:val="28"/>
          <w:szCs w:val="28"/>
          <w:lang w:val="uk-UA"/>
        </w:rPr>
        <w:t>Науково-технічною радою ДП «ДержавтотрансНДІпроект» (протокол від              17 листопада 2023 року № 3)  (далі – Мето</w:t>
      </w:r>
      <w:r>
        <w:rPr>
          <w:sz w:val="28"/>
          <w:szCs w:val="28"/>
          <w:lang w:val="uk-UA"/>
        </w:rPr>
        <w:t>дичні рекомендації), розпорядження голови Бахмутської райдержадміністрації, начальника районної військової адміністрації від 17 липня 2023 року № </w:t>
      </w:r>
      <w:r>
        <w:rPr>
          <w:color w:val="000000"/>
          <w:sz w:val="28"/>
          <w:szCs w:val="28"/>
          <w:lang w:val="uk-UA"/>
        </w:rPr>
        <w:t>74 «Про встановлення лімітів легкових автомобілів, що обслуговують апарат та структурні підрозділи Бахмутської райдерж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аттями 4, 10, 15 Закону України «Про правовий режим воєнного стану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ттями 6, 39, 41 Закону України «Про місцеві державні адміністрації»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’ я з у ю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1. Взяти до уваги, що норма витрат палива для легкових автомобілів становить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CHEVROLET AVEO SF69Y – 7,2 л бензину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2) Fiat Ducato</w:t>
      </w:r>
      <w:r>
        <w:rPr>
          <w:sz w:val="28"/>
          <w:szCs w:val="28"/>
          <w:lang w:val="uk-UA"/>
        </w:rPr>
        <w:t xml:space="preserve"> – 9,6 л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3) MITSUBISHI Outlаnder – 7,3 л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4) 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.»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становити норму витрат палива для легкових автомобілів у 2025 році, а сам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 CHEVROLET AVEO SF69Y – 7,8 л бензину на 100 км, збільшивши норму палива, визначену у пункті 1 цього розпорядження, на 9% згідно з пунктом 3.1.10. Методичних рекомендацій (експлуатується більше 14 років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2) Fiat Ducato</w:t>
      </w:r>
      <w:r>
        <w:rPr>
          <w:sz w:val="28"/>
          <w:szCs w:val="28"/>
          <w:lang w:val="uk-UA"/>
        </w:rPr>
        <w:t xml:space="preserve"> – 9,9 л дизеля на 100 км, збільшивши норму палива, визначену у пункті 1 цього розпорядження, на 3% згідно з пунктом 3.1.10. Методичних рекомендацій (експлуатується більше 5 років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MITSUBISHI Outlаnder – 8 л дизеля на 100 км, збільшивши норму палива, визначену у пункті 1 цього розпорядження, на 9% згідно з пунктом 3.1.10. Методичних рекомендацій (експлуатується більше 14 років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) 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.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 Відділу фінансово-господарського забезпечення Бахмутської райдержадміністрації (Кривцова)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списання палива відповідно до подорожніх листів за нормою, встановленою пунктом 2 цього розпорядження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false"/>
        <w:ind w:left="0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до уваги, що щорічний ліміт використання бензину не повинен перевищувати бюджетні призначення на цілі, затверджені кошторисом на відповідний рік, з урахуванням залишку на початок кожного року.</w:t>
      </w:r>
    </w:p>
    <w:p>
      <w:pPr>
        <w:pStyle w:val="Style24"/>
        <w:tabs>
          <w:tab w:val="clear" w:pos="720"/>
          <w:tab w:val="left" w:pos="0" w:leader="none"/>
          <w:tab w:val="left" w:pos="993" w:leader="none"/>
        </w:tabs>
        <w:suppressAutoHyphens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ind w:right="-82" w:firstLine="567"/>
        <w:jc w:val="both"/>
        <w:rPr/>
      </w:pPr>
      <w:r>
        <w:rPr>
          <w:sz w:val="28"/>
          <w:szCs w:val="28"/>
          <w:lang w:val="uk-UA"/>
        </w:rPr>
        <w:t>4. Використовувати КТЗ тільки для поїздок, пов’язаних із службовою діяльністю посадових осіб Бахмутської райдержадміністрації. Після кожної поїздки посадова особа, в розпорядження якої надано КТЗ, в подорожньому листі водія легкового автомобілю підтверджує час закінчення обслуговування особистим підписо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ind w:right="-82" w:firstLine="567"/>
        <w:jc w:val="both"/>
        <w:rPr/>
      </w:pPr>
      <w:r>
        <w:rPr>
          <w:sz w:val="28"/>
          <w:szCs w:val="28"/>
          <w:lang w:val="uk-UA"/>
        </w:rPr>
        <w:t>5. У зв’язку з виробничою необхідністю дозволити користуватися КТЗ у вихідні та святкові дні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ind w:right="-82" w:firstLine="567"/>
        <w:jc w:val="both"/>
        <w:rPr/>
      </w:pPr>
      <w:r>
        <w:rPr>
          <w:sz w:val="28"/>
          <w:szCs w:val="28"/>
          <w:lang w:val="uk-UA"/>
        </w:rPr>
        <w:t>6. Технічний перед (після) рейсовий стан КТЗ водію легкового автомобілю здійснювати шляхом самостійного контролю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ind w:right="-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Координацію роботи з виконання цього розпорядження покласти на відділ фінансово-господарського забезпечення Бахмутської райдержадміністрації (Кривцова), контроль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 w:bidi="zxx"/>
        </w:rPr>
        <w:t>Голова Бахмутської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zxx"/>
        </w:rPr>
        <w:t>райдержадміністрації,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zxx"/>
        </w:rPr>
        <w:t>начальник районної військової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zxx"/>
        </w:rPr>
        <w:t xml:space="preserve">адміністрації                       </w:t>
      </w:r>
      <w:r>
        <w:rPr>
          <w:rFonts w:cs="Calibri" w:ascii="Calibri" w:hAnsi="Calibri"/>
          <w:sz w:val="28"/>
          <w:szCs w:val="28"/>
          <w:lang w:val="uk-UA" w:bidi="zxx"/>
        </w:rPr>
        <w:tab/>
      </w:r>
      <w:r>
        <w:rPr>
          <w:sz w:val="28"/>
          <w:szCs w:val="28"/>
          <w:lang w:val="uk-UA" w:bidi="zxx"/>
        </w:rPr>
        <w:t>Сергій КАЛЬЯ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37">
    <w:name w:val="rvts37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1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Normal1">
    <w:name w:val="LO-Norma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WW2">
    <w:name w:val="WW-Первая строка с отступом"/>
    <w:basedOn w:val="Normal"/>
    <w:qFormat/>
    <w:pPr>
      <w:widowControl w:val="false"/>
      <w:spacing w:before="0" w:after="120"/>
      <w:ind w:firstLine="283"/>
    </w:pPr>
    <w:rPr>
      <w:rFonts w:ascii="Nimbus Roman No9 L;Times New Roman" w:hAnsi="Nimbus Roman No9 L;Times New Roman" w:eastAsia="Nimbus Sans L;Arial" w:cs="Nimbus Roman No9 L;Times New Roman"/>
      <w:sz w:val="24"/>
    </w:rPr>
  </w:style>
  <w:style w:type="paragraph" w:styleId="Rvps17">
    <w:name w:val="rvps1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480"/>
      <w:jc w:val="center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заголовок 2"/>
    <w:basedOn w:val="Normal"/>
    <w:next w:val="Normal"/>
    <w:qFormat/>
    <w:pPr>
      <w:keepNext w:val="true"/>
      <w:suppressAutoHyphens w:val="false"/>
      <w:autoSpaceDE w:val="false"/>
      <w:jc w:val="both"/>
      <w:outlineLvl w:val="1"/>
    </w:pPr>
    <w:rPr>
      <w:sz w:val="28"/>
      <w:szCs w:val="28"/>
      <w:lang w:val="uk-UA"/>
    </w:rPr>
  </w:style>
  <w:style w:type="paragraph" w:styleId="12">
    <w:name w:val="Текст1"/>
    <w:basedOn w:val="Normal"/>
    <w:qFormat/>
    <w:pPr/>
    <w:rPr>
      <w:rFonts w:ascii="Courier New" w:hAnsi="Courier New" w:eastAsia="Calibri" w:cs="Courier New"/>
    </w:rPr>
  </w:style>
  <w:style w:type="paragraph" w:styleId="WW3">
    <w:name w:val="WW-Текст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4"/>
      <w:szCs w:val="24"/>
      <w:lang w:val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45:00Z</dcterms:created>
  <dc:creator>Елена</dc:creator>
  <dc:description/>
  <cp:keywords/>
  <dc:language>en-US</dc:language>
  <cp:lastModifiedBy>Admin</cp:lastModifiedBy>
  <cp:lastPrinted>2022-02-01T16:27:00Z</cp:lastPrinted>
  <dcterms:modified xsi:type="dcterms:W3CDTF">2025-02-24T16:30:00Z</dcterms:modified>
  <cp:revision>8</cp:revision>
  <dc:subject/>
  <dc:title> </dc:title>
</cp:coreProperties>
</file>