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6521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Arial" w:cs="Arial" w:ascii="Arial" w:hAnsi="Arial"/>
          <w:color w:val="0000FF"/>
          <w:lang w:val="uk-UA"/>
        </w:rPr>
        <w:t xml:space="preserve"> </w:t>
      </w:r>
      <w:r>
        <w:rPr>
          <w:rFonts w:cs="Arial" w:ascii="Arial" w:hAnsi="Arial"/>
          <w:color w:val="0000FF"/>
          <w:lang w:val="uk-UA"/>
        </w:rPr>
        <w:drawing>
          <wp:inline distT="0" distB="0" distL="0" distR="0">
            <wp:extent cx="46799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5" r="-8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rPr>
          <w:lang w:val="uk-UA"/>
        </w:rPr>
      </w:pPr>
      <w:r>
        <w:rPr>
          <w:b/>
          <w:bCs/>
          <w:sz w:val="28"/>
          <w:szCs w:val="28"/>
          <w:lang w:val="uk-UA"/>
        </w:rPr>
        <w:t>БАХМУТСЬКА   РАЙОННА   ДЕРЖАВНА  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ОНЕЦЬКОЇ   ОБЛАСТІ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БАХМУТСЬКА   РАЙОННА   ВІЙСЬКОВА   АДМІНІСТРАЦІЯ</w:t>
      </w:r>
    </w:p>
    <w:p>
      <w:pPr>
        <w:pStyle w:val="WW1"/>
        <w:rPr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ГОЛОВИ   РАЙОННОЇ   ДЕРЖАВНОЇ   АДМІНІСТРАЦІЇ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НАЧАЛЬНИКА   РАЙОННОЇ   ВІЙСЬКОВОЇ  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uk-UA" w:bidi="zxx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8"/>
          <w:szCs w:val="28"/>
          <w:lang w:val="uk-UA" w:bidi="zxx"/>
        </w:rPr>
        <w:t xml:space="preserve">23 травня 2025 року                            </w:t>
      </w:r>
      <w:r>
        <w:rPr>
          <w:sz w:val="26"/>
          <w:szCs w:val="26"/>
          <w:lang w:val="uk-UA" w:bidi="zxx"/>
        </w:rPr>
        <w:t>м. Бахмут                                   № 69</w:t>
      </w:r>
    </w:p>
    <w:p>
      <w:pPr>
        <w:pStyle w:val="Normal"/>
        <w:spacing w:lineRule="auto" w:line="360"/>
        <w:rPr>
          <w:sz w:val="26"/>
          <w:szCs w:val="26"/>
          <w:u w:val="single"/>
          <w:lang w:val="uk-UA" w:bidi="zxx"/>
        </w:rPr>
      </w:pPr>
      <w:r>
        <w:rPr>
          <w:sz w:val="26"/>
          <w:szCs w:val="26"/>
          <w:u w:val="single"/>
          <w:lang w:val="uk-UA" w:bidi="zxx"/>
        </w:rPr>
      </w:r>
    </w:p>
    <w:p>
      <w:pPr>
        <w:pStyle w:val="Normal"/>
        <w:tabs>
          <w:tab w:val="clear" w:pos="567"/>
          <w:tab w:val="left" w:pos="283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безоплатну передачу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567" w:leader="none"/>
        </w:tabs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Розглянувши лист Фінансового управління Бахмутської райдержадміністрації </w:t>
      </w:r>
      <w:r>
        <w:rPr>
          <w:sz w:val="28"/>
          <w:szCs w:val="28"/>
          <w:lang w:val="uk-UA"/>
        </w:rPr>
        <w:t>від 16 травня 2025 № 03-33/90</w:t>
      </w:r>
      <w:r>
        <w:rPr>
          <w:color w:val="000000"/>
          <w:sz w:val="28"/>
          <w:szCs w:val="28"/>
          <w:lang w:val="uk-UA"/>
        </w:rPr>
        <w:t xml:space="preserve">, доповідну записку відділу фінансово-господарського забезпечення Бахмутської райдержадміністрації, </w:t>
      </w:r>
      <w:r>
        <w:rPr>
          <w:sz w:val="28"/>
          <w:szCs w:val="28"/>
          <w:lang w:val="uk-UA"/>
        </w:rPr>
        <w:t>з метою ефективного використання державного майна,</w:t>
      </w:r>
      <w:r>
        <w:rPr>
          <w:color w:val="000000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>статті 6 Закону України  «Про управління об’єктами державної власності», Положення про порядок передачі об’єктів права державної власності, затвердженого постановою Кабінету Міністрів України від 21 вересня 1998 р. № 1482, враховуючи укази Президента України від 24 лютого 2022 року № 64/2022 «Про введення воєнного стану в Україні», затверджений Законом України від 24 лютого 2022 року № 2102-ІХ, від 24 лютого 2022 року № 68/2022 «Про утворення військових адміністрацій», від 15 квітня 2025 року № № 235/2025 «Про продовження строку дії воєнного стану в Україні», затверджений Законом України від 16 квітня 2025 року № 4356-IX, керуючись статтями 4, 10, 15 Закону України «Про правовий режим воєнного стану», статтями 6, 19, 39, 41 Закону України «Про місцеві державні адміністрації»,</w:t>
      </w:r>
    </w:p>
    <w:p>
      <w:pPr>
        <w:pStyle w:val="Normal"/>
        <w:tabs>
          <w:tab w:val="left" w:pos="567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 б о в’ я з у ю: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безоплатно окреме індивідуально визначене майно (далі – майно) із сфери управління Бахмутської райдержадміністрації, районної військової адміністрації з балансу Фінансового управління Бахмутської райдержадміністрації на баланс Відділу з питань ветеранської політики Бахмутської райдержадміністрації згідно з додатком 1.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безоплатно окреме індивідуально визначене майно (далі – майно) з балансу Бахмутської райдержадміністрації, районної військової адміністрації на баланс Відділу з питань ветеранської політики Бахмутської райдержадміністрації згідно з додатком 2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uk-UA"/>
        </w:rPr>
        <w:t>Фінансовому управлінню Бахмутської райдержадміністрації (Данковцева) забезпечити протягом двох тижнів безоплатну передачу з балансу Фінансового управління на баланс Відділу з питань ветеранської політики Бахмутської райдержадміністрації майна, зазначеного у пункті 1 цього розпорядження, відповідно до законодавства.</w:t>
      </w:r>
    </w:p>
    <w:p>
      <w:pPr>
        <w:pStyle w:val="Style2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ідлу фінансово-господарського забезпечення Бахмутської райдержадміністрації (Кривцова) забезпечити протягом двох тижнів безоплатну передачу з балансу Бахмутської райдержадміністрації, районної військової адміністрації на баланс Відділу з питань ветеранської політики Бахмутської райдержадміністрації майна, зазначеного у пункті 2 цього розпорядження, відповідно до законодавства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ветеранської політики Бахмутської райдержадміністрації (Пономаренко):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заходів щодо прийняття на баланс майна, зазначеного у пунктах 1, 2 цього розпорядження, відповідно до законодавства;</w:t>
      </w:r>
    </w:p>
    <w:p>
      <w:pPr>
        <w:pStyle w:val="Normal"/>
        <w:tabs>
          <w:tab w:val="clear" w:pos="567"/>
          <w:tab w:val="left" w:pos="993" w:leader="none"/>
        </w:tabs>
        <w:suppressAutoHyphens w:val="false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val="uk-UA"/>
        </w:rPr>
        <w:t>забезпечити цільове та ефективне використання майна, зазначеного у пунктах 1, 2 цього розпорядження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,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айонної</w:t>
      </w:r>
    </w:p>
    <w:p>
      <w:pPr>
        <w:pStyle w:val="Normal"/>
        <w:tabs>
          <w:tab w:val="clear" w:pos="567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йськової адміністрації         </w:t>
        <w:tab/>
        <w:t>Сергій КАЛЬЯН</w:t>
      </w:r>
    </w:p>
    <w:p>
      <w:pPr>
        <w:pStyle w:val="Normal"/>
        <w:tabs>
          <w:tab w:val="clear" w:pos="567"/>
          <w:tab w:val="left" w:pos="4395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567"/>
          <w:tab w:val="left" w:pos="4395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77"/>
      </w:tblGrid>
      <w:tr>
        <w:trPr>
          <w:trHeight w:val="2279" w:hRule="atLeast"/>
        </w:trPr>
        <w:tc>
          <w:tcPr>
            <w:tcW w:w="4890" w:type="dxa"/>
            <w:tcBorders/>
          </w:tcPr>
          <w:p>
            <w:pPr>
              <w:pStyle w:val="Normal"/>
              <w:tabs>
                <w:tab w:val="clear" w:pos="567"/>
                <w:tab w:val="left" w:pos="11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ЛЕНО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фінансово-                                                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сподарського забезпечення –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бухгалтер Бахмутської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ої державної адміністрації Донецької області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567"/>
                <w:tab w:val="left" w:pos="1967" w:leader="none"/>
                <w:tab w:val="left" w:pos="217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tabs>
                <w:tab w:val="clear" w:pos="567"/>
                <w:tab w:val="left" w:pos="153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Катерина КРИВЦОВА</w:t>
            </w:r>
          </w:p>
          <w:p>
            <w:pPr>
              <w:pStyle w:val="Normal"/>
              <w:tabs>
                <w:tab w:val="clear" w:pos="567"/>
                <w:tab w:val="left" w:pos="3046" w:leader="none"/>
                <w:tab w:val="left" w:pos="3152" w:leader="none"/>
                <w:tab w:val="left" w:pos="34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</w:tr>
      <w:tr>
        <w:trPr>
          <w:trHeight w:val="561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ДЖЕН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інфраструктури, містобудування та архітектури, житлово-комунального господарства, екології  Бахмутської районної державної адміністрації Донецької області, уповноважена особа з питань запобігання та виявлення корупції Бахмутської районної державної адміністрації Донецької області  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правового забезпечення діяльності Бахмутської районної державної адміністрації Донецької області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 документообігу, контролю, по роботі зі зверненнями громадян та інформаційно-комп’ютерного забезпечення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 апарату Бахмутської районної державної адміністрації Донецької області                     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5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</w:p>
          <w:p>
            <w:pPr>
              <w:pStyle w:val="Normal"/>
              <w:tabs>
                <w:tab w:val="clear" w:pos="567"/>
                <w:tab w:val="left" w:pos="15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5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5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5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567"/>
                <w:tab w:val="left" w:pos="159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Ольга НЕДОРЕЗ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>Дмитро ТАРА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Вікторія ЩЕПАН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sz w:val="28"/>
                <w:szCs w:val="28"/>
                <w:lang w:val="uk-UA"/>
              </w:rPr>
              <w:t xml:space="preserve">Надія ТУТОВА </w:t>
            </w:r>
          </w:p>
        </w:tc>
      </w:tr>
      <w:tr>
        <w:trPr>
          <w:trHeight w:val="384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96"/>
        <w:rPr/>
      </w:pPr>
      <w:r>
        <w:rPr>
          <w:sz w:val="28"/>
          <w:szCs w:val="28"/>
          <w:lang w:val="uk-UA"/>
        </w:rPr>
        <w:t>Додаток 1 до</w:t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районно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ї адміністраці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5.2025 № </w:t>
        <w:softHyphen/>
        <w:softHyphen/>
        <w:softHyphen/>
        <w:softHyphen/>
        <w:softHyphen/>
        <w:t>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кремого індивідуально визначеного майна, що передається із сфери управління Бахмутської райдержадміністрації, районної військової адміністрації з балансу Фінансового управління Бахмутської райдержадміністрації на баланс Відділу з питань ветеранської політики Бахмутської райдержадміністрації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14"/>
        <w:gridCol w:w="823"/>
        <w:gridCol w:w="1560"/>
        <w:gridCol w:w="1337"/>
        <w:gridCol w:w="1559"/>
        <w:gridCol w:w="154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пис май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изаційний ном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 за одиницю, 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первісна вартість, грн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мп'ютер на базі Celeron 1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600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7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7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ональний комп'ютер на базі Celeron 184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6006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7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77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ітор LG 20" 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2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а A4Tech OP-620D; USB; 800 dpi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19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,00</w:t>
            </w:r>
          </w:p>
        </w:tc>
      </w:tr>
      <w:tr>
        <w:trPr/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98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фінансово-господар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безпечення – головний бухгалт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онецької області                                           Катерина КРИВЦОВА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166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до</w:t>
      </w:r>
    </w:p>
    <w:p>
      <w:pPr>
        <w:pStyle w:val="Normal"/>
        <w:ind w:left="6237" w:hanging="14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районно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ї адміністрації</w:t>
      </w:r>
    </w:p>
    <w:p>
      <w:pPr>
        <w:pStyle w:val="Normal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5.2025  № </w:t>
        <w:softHyphen/>
        <w:softHyphen/>
        <w:softHyphen/>
        <w:softHyphen/>
        <w:softHyphen/>
        <w:t>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кремого індивідуально визначеного майна, що передається з балансу Бахмутської райдержадміністрації, районної військової адміністрації на баланс Відділу з питань ветеранської політики Бахмутської райдержадміністрації</w:t>
      </w:r>
    </w:p>
    <w:p>
      <w:pPr>
        <w:pStyle w:val="Normal"/>
        <w:tabs>
          <w:tab w:val="clear" w:pos="567"/>
          <w:tab w:val="left" w:pos="8931" w:leader="none"/>
          <w:tab w:val="left" w:pos="921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14"/>
        <w:gridCol w:w="823"/>
        <w:gridCol w:w="1560"/>
        <w:gridCol w:w="1337"/>
        <w:gridCol w:w="1559"/>
        <w:gridCol w:w="154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та опис май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изаційний ном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 за одиницю, 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Загальна первісна вартість, грн 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ФУ Canon MF301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254/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ключ "Secure Token-337M" серійний номер L170171088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68/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ключ "Secure Token-337M" серійний номер L170171084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368/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нний ключ "Secure Token-337M"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413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0,00</w:t>
            </w:r>
          </w:p>
        </w:tc>
      </w:tr>
      <w:tr>
        <w:trPr/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б КЗІ ТОКЕН-337К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743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5,00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0,00</w:t>
            </w:r>
          </w:p>
        </w:tc>
      </w:tr>
      <w:tr>
        <w:trPr/>
        <w:tc>
          <w:tcPr>
            <w:tcW w:w="5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фінансово-господар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безпечення – головний бухгалт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онецької області                                           Катерина КРИВЦОВА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1667"/>
        <w:gridCol w:w="2126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ЮВАЛЬНА ЗАПИСКА </w:t>
        <w:br/>
        <w:t>до проєкту розпорядження голови</w:t>
      </w:r>
    </w:p>
    <w:p>
      <w:pPr>
        <w:pStyle w:val="Style24"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Бахмутської районної державної адміністрації </w:t>
      </w:r>
    </w:p>
    <w:p>
      <w:pPr>
        <w:pStyle w:val="Style24"/>
        <w:jc w:val="cente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нецької області </w:t>
      </w:r>
      <w:r>
        <w:rPr>
          <w:b/>
          <w:sz w:val="28"/>
          <w:szCs w:val="28"/>
        </w:rPr>
        <w:t>«Про безоплатну передачу майна»</w:t>
      </w:r>
    </w:p>
    <w:p>
      <w:pPr>
        <w:pStyle w:val="Normal"/>
        <w:tabs>
          <w:tab w:val="clear" w:pos="567"/>
          <w:tab w:val="left" w:pos="2835" w:leader="none"/>
        </w:tabs>
        <w:jc w:val="center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Мета</w:t>
      </w:r>
      <w:bookmarkStart w:id="0" w:name="n1977"/>
      <w:bookmarkEnd w:id="0"/>
    </w:p>
    <w:p>
      <w:pPr>
        <w:pStyle w:val="Normal"/>
        <w:tabs>
          <w:tab w:val="clear" w:pos="567"/>
          <w:tab w:val="left" w:pos="283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прийняття розпорядження </w:t>
      </w:r>
      <w:r>
        <w:rPr>
          <w:sz w:val="28"/>
          <w:szCs w:val="28"/>
          <w:lang w:val="uk-UA"/>
        </w:rPr>
        <w:t xml:space="preserve">«Про безоплатну передачу майна» </w:t>
      </w:r>
      <w:r>
        <w:rPr>
          <w:color w:val="000000"/>
          <w:sz w:val="28"/>
          <w:szCs w:val="28"/>
          <w:lang w:val="uk-UA"/>
        </w:rPr>
        <w:t xml:space="preserve">(далі – розпорядження) є </w:t>
      </w:r>
      <w:bookmarkStart w:id="1" w:name="n1703"/>
      <w:bookmarkEnd w:id="1"/>
      <w:r>
        <w:rPr>
          <w:sz w:val="28"/>
          <w:szCs w:val="28"/>
          <w:lang w:val="uk-UA"/>
        </w:rPr>
        <w:t>передача безоплатно окремого індивідуально визначеного майна із сфери управління Бахмутської райдержадміністрації, Бахмутської районної військової адміністрації з балансу Фінансового управління Бахмутської райдержадміністрації на баланс Відділу з питань ветеранської політики Бахмутської райдержадміністрації, та з балансу Бахмутської райдержадміністрації, Бахмутської районної військової адміністрації на баланс Відділу з питань ветеранської політики Бахмутської райдержадміні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Обґрунтування необхідності прийняття акта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2"/>
          <w:lang w:val="uk-UA"/>
        </w:rPr>
        <w:t>Необхідністю прийняття розпорядження є</w:t>
      </w:r>
      <w:r>
        <w:rPr>
          <w:sz w:val="28"/>
          <w:szCs w:val="28"/>
          <w:lang w:val="uk-UA"/>
        </w:rPr>
        <w:t xml:space="preserve"> передача безоплатно окремого індивідуально визначеного майна із сфери управління Бахмутської райдержадміністрації, Бахмутської районної військової адміністрації на баланс Відділу з питань ветеранської політики Бахмутської райдержадміністрації.</w:t>
      </w:r>
    </w:p>
    <w:p>
      <w:pPr>
        <w:pStyle w:val="Normal"/>
        <w:shd w:fill="FFFFFF" w:val="clear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 Основні положення проєкту акта</w:t>
      </w:r>
    </w:p>
    <w:p>
      <w:pPr>
        <w:pStyle w:val="Normal"/>
        <w:tabs>
          <w:tab w:val="clear" w:pos="567"/>
          <w:tab w:val="left" w:pos="2835" w:leader="none"/>
        </w:tabs>
        <w:ind w:firstLine="567"/>
        <w:jc w:val="both"/>
        <w:rPr/>
      </w:pPr>
      <w:bookmarkStart w:id="2" w:name="n1981"/>
      <w:bookmarkEnd w:id="2"/>
      <w:r>
        <w:rPr>
          <w:sz w:val="28"/>
          <w:szCs w:val="28"/>
          <w:lang w:val="uk-UA"/>
        </w:rPr>
        <w:t>Проєкт розпорядження передбачає передачу безоплатно окремого індивідуально визначеного майна із сфери управління Бахмутської райдержадміністрації, Бахмутської районної військової адміністрації на баланс Відділу з питань ветеранської політики Бахмутської райдержадміністрації.</w:t>
      </w:r>
    </w:p>
    <w:p>
      <w:pPr>
        <w:pStyle w:val="22"/>
        <w:tabs>
          <w:tab w:val="clear" w:pos="567"/>
          <w:tab w:val="left" w:pos="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Правові аспекти</w:t>
      </w:r>
      <w:bookmarkStart w:id="3" w:name="n1983"/>
      <w:bookmarkEnd w:id="3"/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єкт розпорядження розроблено згідно листа Фінансового управління Бахмутської райдержадміністрації від 16 травня 2025 № 03-33/90, доповідної записки відділу фінансово-господарського забезпечення Бахмутської райдержадміністрації , відповідно до статей 19, 41 Закону України </w:t>
      </w:r>
      <w:r>
        <w:rPr>
          <w:sz w:val="28"/>
          <w:szCs w:val="28"/>
          <w:lang w:val="uk-UA"/>
        </w:rPr>
        <w:t>«Про місцеві державні адміністрації», статті 6 Закону України  «Про управління об’єктами державної власності», керуючись Положенням про порядок передачі об’єкта права державної власності», затвердженим постановою Кабінету Міністрів України від 21 вересня 1998 року № 1482</w:t>
      </w:r>
      <w:r>
        <w:rPr>
          <w:color w:val="000000"/>
          <w:sz w:val="28"/>
          <w:szCs w:val="28"/>
          <w:lang w:val="uk-UA"/>
        </w:rPr>
        <w:t xml:space="preserve">.    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алізація розпорядження не потребує фінансування з державного чи місцевого бюджетів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Позиція заінтересованих органів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озпорядження не потребує консультації із заінтересованими сторо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єкт розпорядження не стосується питань функціонування місцевого самоврядування, прав та інтересів осіб з інвалідніст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озпорядження не стосується сфери наукової та науково-технічної діяль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єкт розпорядження не виносився на громадське обговорення відповідно   до   вимог   Порядку   проведення   консультацій  з громадськістю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итань формування та реалізації державної політики, затвердженого постановою кабінету Міністрів України від 03 листопада 2010 року № 996 «Пр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безпечення участі громадськості у формуванні та реалізації державної політики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Оцінка відповідності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єкті розпорядження відсутні положення, що: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осуються зобов’язань України у сфері європейської інтеграції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осуються прав та свобод, гарантованих Конвенцією про захист прав людини і основоположних свобод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пливають на забезпечення рівних прав та можливостей жінок і чоловіків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тять ризики вчинення корупційних правопорушень та правопорушень, пов’язаних з корупцією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ворюють підстави для дискримінації.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8. Прогноз результатів</w:t>
      </w:r>
      <w:bookmarkStart w:id="4" w:name="n1991"/>
      <w:bookmarkEnd w:id="4"/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єкт </w:t>
      </w:r>
      <w:r>
        <w:rPr>
          <w:bCs/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за предметом правового регулювання не має відповідного впливу на: 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bookmarkStart w:id="5" w:name="n1718"/>
      <w:bookmarkEnd w:id="5"/>
      <w:r>
        <w:rPr>
          <w:sz w:val="28"/>
          <w:szCs w:val="28"/>
          <w:lang w:val="uk-UA"/>
        </w:rPr>
        <w:t>ринкове середовище, забезпечення прав та інтересів суб’єктів господарювання, громадян і держави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егіонів, підвищення чи зниження спроможності територіальних громад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 праці, рівень зайнятості населення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здоров’я, покращення чи погіршення стану здоров’я населення або його окремих груп;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; </w:t>
      </w:r>
    </w:p>
    <w:p>
      <w:pPr>
        <w:pStyle w:val="Style23"/>
        <w:tabs>
          <w:tab w:val="clear" w:pos="567"/>
          <w:tab w:val="left" w:pos="851" w:leader="none"/>
        </w:tabs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спільні відносини.</w:t>
      </w:r>
    </w:p>
    <w:p>
      <w:pPr>
        <w:pStyle w:val="Normal"/>
        <w:keepNext w:val="true"/>
        <w:tabs>
          <w:tab w:val="clear" w:pos="567"/>
          <w:tab w:val="left" w:pos="579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го забезпечення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Бахмут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нецької області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          </w:t>
      </w:r>
      <w:r>
        <w:rPr>
          <w:sz w:val="28"/>
          <w:szCs w:val="28"/>
          <w:lang w:val="uk-UA"/>
        </w:rPr>
        <w:t>Катерина КРИВЦОВ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 ______________ 2025 року</w:t>
      </w:r>
    </w:p>
    <w:p>
      <w:pPr>
        <w:pStyle w:val="Normal"/>
        <w:tabs>
          <w:tab w:val="clear" w:pos="567"/>
          <w:tab w:val="left" w:pos="6521" w:leader="none"/>
          <w:tab w:val="left" w:pos="6663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6521" w:leader="none"/>
          <w:tab w:val="left" w:pos="6663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imbus Roman No9 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szCs w:val="28"/>
        <w:lang w:val="uk-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  <w:lang w:val="uk-U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Rvts9">
    <w:name w:val="rvts9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Docdata">
    <w:name w:val="docdata"/>
    <w:qFormat/>
    <w:rPr/>
  </w:style>
  <w:style w:type="character" w:styleId="Rvts0">
    <w:name w:val="rvts0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WHeading">
    <w:name w:val="WW-Heading"/>
    <w:basedOn w:val="Heading"/>
    <w:next w:val="Subtitle"/>
    <w:qFormat/>
    <w:pPr/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1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LONormal">
    <w:name w:val="LO-Norma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WW2">
    <w:name w:val="WW-Текст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4"/>
      <w:szCs w:val="24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left="0" w:right="0" w:hanging="1480"/>
      <w:jc w:val="center"/>
    </w:pPr>
    <w:rPr>
      <w:sz w:val="28"/>
      <w:szCs w:val="28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4268">
    <w:name w:val="4268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uppressAutoHyphens w:val="false"/>
      <w:autoSpaceDE w:val="false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Елена</dc:creator>
  <dc:description/>
  <cp:keywords/>
  <dc:language>en-US</dc:language>
  <cp:lastModifiedBy>WS0501</cp:lastModifiedBy>
  <cp:lastPrinted>1995-11-21T17:41:00Z</cp:lastPrinted>
  <dcterms:modified xsi:type="dcterms:W3CDTF">2025-05-23T09:34:00Z</dcterms:modified>
  <cp:revision>15</cp:revision>
  <dc:subject/>
  <dc:title> </dc:title>
</cp:coreProperties>
</file>