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12.2021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/14-4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Є</w:t>
      </w:r>
      <w:r>
        <w:rPr>
          <w:rFonts w:cs="Times New Roman" w:ascii="Times New Roman" w:hAnsi="Times New Roman"/>
          <w:b/>
          <w:sz w:val="40"/>
          <w:szCs w:val="40"/>
        </w:rPr>
        <w:t>К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забезпечення державної безпеки на території Соледар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Безпека 202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оледар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СТ………………………………………………………………………………...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…………………………………………………………………………...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…........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діл 1. Аналіз існуючого стану та в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, на розв’язання яких спрямована Програма……………………………………………………………..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2. Мета Програми………………………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.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діл 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шляхів і засобів розв’язання проблем…………….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сяги та джерела фінансув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Строки викон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6 Очікувані результати викона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…………………………6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7. Координація та контроль за виконанням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 7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. Заходи з реалізації Програми  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.9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2. Ресурсне забезпече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..10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</w:t>
      </w:r>
    </w:p>
    <w:p>
      <w:pPr>
        <w:pStyle w:val="Style18"/>
        <w:spacing w:before="0" w:after="0"/>
        <w:jc w:val="center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Програми забезпечення державної безпеки на території Соледарської міської  територіальної громади «Безпека 2021»</w:t>
      </w:r>
    </w:p>
    <w:p>
      <w:pPr>
        <w:pStyle w:val="Style18"/>
        <w:spacing w:before="0" w:after="0"/>
        <w:ind w:firstLine="709"/>
        <w:jc w:val="center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536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лужби безпеки України в Донецькій та Луганський областях, Соледарська міська рада Бахмутського району Донецької області</w:t>
            </w:r>
          </w:p>
        </w:tc>
      </w:tr>
      <w:tr>
        <w:trPr>
          <w:trHeight w:val="2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від 25.03.1992 №2229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«Про Службу безпеки Україні», Закон України від 21.05.1997 № 280/97-ВР «Про місцеве самоврядування в Україні», Закон України від 21.06.2018 № 2469-VІІІ «Про національну безпеку України».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лужби безпеки України в Донецькій та Луганський областях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хмутський РВ 2 управління (з дислокацією у місті Маріуполь Донецької області) ГУ СБ України в Донецькій та Луганській областях, виконавчі органи Соледарської міської ради Бахмутського району Донецької області 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лужби безпеки України в Донецькій та Луганський областях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Служби безпеки України в Донецькій та Луганський областях, Бахмутський РВ 2 управління (з дислокацією у м. Маріуполь Донецької області) ГУ СБ України в Донецькій та Луганській областях.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ок реалізації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22  рік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опередження, виявлення, припинення та розкриття кримінальних правопорушень віднесених до компетенції СБ України, здійснення заходів щодо технічн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ахмутського РВ 2 управління (з дислокацією у м. Маріуполь Донецької області) ГУ СБ України в Донецькій та Луганській областях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 для підтримання боєготовності та ефективного виконання завдань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- кошти державного бюдже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- кошти обласного бюдже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- кошти бюджету Соледарської міської Т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- кошти інших джер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uk-UA"/>
              </w:rPr>
              <w:t>3 00,0 тис.грн.</w:t>
            </w:r>
          </w:p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uk-UA"/>
              </w:rPr>
              <w:t>3 00,0 тис.грн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иленн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захисту державного суверенітету та незалежності Україн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йного ладу, територіальної цілісності, економічного, науково-технічного і оборонного потенціалу України, законних інтересів держави та прав громадян від розвідувально-підривної діяльності іноземних спеціальних служб, посягань з боку окремих організацій, груп та осіб, забезпечення охорони державної таємниці,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опередження, виявлення, припинення та розкриття кримінальних правопорушень проти миру і безпеки людства, тероризму, корупції та організованої злочинної діяльності у сфері управління і економіки та інших протиправних дій, які безпосередньо створюють загрозу життєво важливим інтересам України.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своєчасного реагування на правопорушення та злочини віднесені до компетенції СБ України. 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СТУ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8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ограма забезпечення державної безпеки на території Соледарської міської  територіальної громади «Безпека 2022» </w:t>
      </w:r>
      <w:r>
        <w:rPr>
          <w:sz w:val="28"/>
          <w:szCs w:val="28"/>
          <w:shd w:fill="FFFFFF" w:val="clear"/>
          <w:lang w:val="uk-UA"/>
        </w:rPr>
        <w:t xml:space="preserve">(далі - Програма) - це </w:t>
      </w:r>
      <w:r>
        <w:rPr>
          <w:sz w:val="28"/>
          <w:szCs w:val="28"/>
          <w:lang w:val="uk-UA" w:eastAsia="uk-UA"/>
        </w:rPr>
        <w:t xml:space="preserve">ряд практичних і організаційних заходів, спрямованих на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color w:val="000000"/>
          <w:sz w:val="28"/>
          <w:szCs w:val="28"/>
          <w:lang w:val="uk-UA" w:eastAsia="uk-UA"/>
        </w:rPr>
        <w:t xml:space="preserve">захисту державного суверенітету, конституційного ладу, територіальної цілісності, економічного, науково-технічного і оборонного потенціалу України, законних інтересів держави та прав громадян від розвідувально-підривної діяльності іноземних спеціальних служб, посягань з боку окремих організацій, груп та осіб, забезпечення охорони державної таємниці, </w:t>
      </w:r>
      <w:r>
        <w:rPr>
          <w:sz w:val="28"/>
          <w:szCs w:val="28"/>
          <w:shd w:fill="FFFFFF" w:val="clear"/>
          <w:lang w:val="uk-UA"/>
        </w:rPr>
        <w:t xml:space="preserve">попередження, виявлення, припинення та розкриття кримінальних правопорушень проти миру і безпеки людства, тероризму, корупції та організованої злочинної діяльності у сфері управління і економіки та інших протиправних дій, які безпосередньо створюють загрозу життєво важливим інтересам України. </w:t>
      </w:r>
    </w:p>
    <w:p>
      <w:pPr>
        <w:pStyle w:val="Style18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грама розроблена відповідно до </w:t>
      </w:r>
      <w:r>
        <w:rPr>
          <w:sz w:val="28"/>
          <w:szCs w:val="28"/>
          <w:lang w:val="uk-UA"/>
        </w:rPr>
        <w:t>Законів України: «Про Службу безпеки Україні», «Про місцеве самоврядування в Україні», «Про національну безпеку України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 xml:space="preserve">Розділ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існуючого стану та визначення проблем, на розв’язання яких спрямована Програ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лі посилення економічних, соціальних та воєнних загроз, зростання нестабільності у світі постають нові виклики національній безпеці не лише у сировинній, енергетичній, фінансовій, інформаційній, екологічній, продовольчій сферах, а і у поширенні зброї масового ураження, тероризмі, транснаціональній організованій злочинності, нелегальній міграції, ескалації міждержавних і громадянських конфліктів, які стають дедалі інтенсивнішими і охоплюють практично всі регіони нашої держави і більшість країн сві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питання ефективності заходів, які вживаю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ісцевою владою </w:t>
      </w:r>
      <w:r>
        <w:rPr>
          <w:rFonts w:cs="Times New Roman" w:ascii="Times New Roman" w:hAnsi="Times New Roman"/>
          <w:sz w:val="28"/>
          <w:szCs w:val="28"/>
          <w:lang w:val="uk-UA"/>
        </w:rPr>
        <w:t>для удосконалення системи територіальної оборони, забезпечення дієвої протидії злочинності, забезпечення публічної безпеки і порядку, охорони прав і свобод людини, а також інтересів суспільства і держави, дотримання принципу верховенства права, стану виконання соціально-сервісних функцій є визначаль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Російської агресії посилення захисту державного суверенітету, конституційного ладу, територіальної цілісності, економічного, науково-технічного і оборонного потенціалу України, законних інтересів держави та прав громадян від розвідувально-підривної діяльності іноземних спеціальних служб, посягань з боку окремих організацій, груп та осіб, забезпечення охорони державної таємниці та боротьба з тероризмом на території Соледарської міської територіальної громади є одними із першочергових, які мають вирішуватися міською владою та Бахмутським РВ 2 управління (з дислокацією у м. Маріуполь Донецької області) ГУ СБ України в Донецькій та Луганській областя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а обстановка в регіоні залишається напруженою, та визначаєтьс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гативними внутрішніми та зовнішніми чинниками, пов’язаними, насамперед, з військовою, економічною й інформаційною агресією РФ, а саме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довження окупації частини територій Донецької та Луганської областей, підтримку та координацію діяльності «Л/ДНР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ходження через територію оперативного забезпечення лінії розмежування з тимчасово окупованою територією, що підвищує ступінь диверсійно-терористичної загрози в регіоні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часть окремих мешканців з території оперативного забезпечення, в т.ч. з  території Соледарської міської територіальної громади, в НЗФ т.зв. «ДНР» та підтримка окремою часткою населення ідей т.зв. «ДНР» (пособники)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більшення незаконного обігу зброї та боєприпасів на території оперативного забезпечення у зв’язку із проведенням ООС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15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Розділ 2. Мета Програми</w:t>
      </w:r>
    </w:p>
    <w:p>
      <w:pPr>
        <w:pStyle w:val="Normal"/>
        <w:shd w:fill="FFFFFF" w:val="clear"/>
        <w:spacing w:lineRule="auto" w:line="240" w:before="0" w:after="0"/>
        <w:ind w:firstLine="715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передження, виявлення, припинення та розкриття кримінальних правопорушень віднесених до компетенції СБ України, здійснення заходів щодо технічного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ського РВ 2 управління (з дислокацією у м. Маріуполь Донецької області) ГУ СБ України в Донецькій та Луганській областях</w:t>
      </w: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підтримання боєготовності та ефективного виконання завда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  <w:shd w:fill="FFFFFF" w:val="clear"/>
          <w:lang w:val="uk-UA"/>
        </w:rPr>
        <w:t>Розділ 3. Обґрунтування шляхів і засобів розв’язання проблем</w:t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10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а передбачає: комплексне розв’язання проблеми технічного </w:t>
      </w:r>
      <w:r>
        <w:rPr>
          <w:sz w:val="28"/>
          <w:szCs w:val="28"/>
          <w:shd w:fill="FFFFFF" w:val="clear"/>
        </w:rPr>
        <w:t>забезпечення</w:t>
      </w:r>
      <w:r>
        <w:rPr>
          <w:sz w:val="28"/>
          <w:szCs w:val="28"/>
        </w:rPr>
        <w:t xml:space="preserve"> Бахмутського РВ 2 управління (з дислокацією у м. Маріуполь Донецької області) ГУ СБ України в Донецькій та Луганській областях</w:t>
      </w:r>
      <w:r>
        <w:rPr>
          <w:sz w:val="28"/>
          <w:szCs w:val="28"/>
          <w:shd w:fill="FFFFFF" w:val="clear"/>
        </w:rPr>
        <w:t xml:space="preserve"> для підтримання боєготовності та ефективного виконання завдань.</w:t>
      </w:r>
      <w:r>
        <w:rPr>
          <w:sz w:val="28"/>
          <w:szCs w:val="28"/>
        </w:rPr>
        <w:t xml:space="preserve"> Заходи з реалізації  Програми (Додаток 1 до Програми).</w:t>
      </w:r>
    </w:p>
    <w:p>
      <w:pPr>
        <w:pStyle w:val="3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. Обсяги та джерела фінансування Програ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фінансових ресурсів, необхідних для реалізації заходів Програми, визначений в Додатку 2 до Програми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заходів Програми планується за рахунок коштів бюджету Соледарської міської територіальної громади.</w:t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Строки виконання Програми.</w:t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Програми розрахована на 2022 рік.</w:t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Очікувані результати виконання Програм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хисту державного суверенітету та незалежності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йного ладу, територіальної цілісності, економічного, науково-технічного і оборонного потенціалу України, законних інтересів держави та прав громадян від розвідувально-підривної діяльності іноземних спеціальних служб, посягань з боку окремих організацій, груп та осіб, забезпечення охорони державної таємниці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передження, виявлення, припинення та розкриття кримінальних правопорушень проти миру і безпеки людства, тероризму, корупції та організованої злочинної діяльності у сфері управління і економіки та інших протиправних дій, які безпосередньо створюють загрозу життєво важливим інтересам України.</w:t>
      </w:r>
    </w:p>
    <w:p>
      <w:pPr>
        <w:pStyle w:val="32"/>
        <w:spacing w:lineRule="auto" w:line="240" w:before="0" w:after="0"/>
        <w:ind w:left="0"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ами результативності Програми є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якості та оперативності реагування на кримінальні правопорушення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  <w:lang w:val="uk-UA"/>
        </w:rPr>
        <w:t>які відносяться до компетенції органів СБ України</w:t>
      </w:r>
      <w:r>
        <w:rPr>
          <w:sz w:val="28"/>
          <w:szCs w:val="28"/>
          <w:lang w:val="uk-UA"/>
        </w:rPr>
        <w:t>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розкриття тяжких та особливо тяжких злочині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отидія корупційним проява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захист державного суверенітету, конституційного ладу, територіальної цілісності;  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хист законних інтересів держави та прав громадян від розвідувально-підривної діяльності іноземних спеціальних служб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ередження злочинних посягань із застосуванням зброї і вибухових пристрої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</w:t>
      </w:r>
      <w:r>
        <w:rPr>
          <w:sz w:val="28"/>
          <w:szCs w:val="28"/>
          <w:lang w:val="uk-UA" w:eastAsia="uk-UA"/>
        </w:rPr>
        <w:t xml:space="preserve">та притягнення до відповідальності </w:t>
      </w:r>
      <w:r>
        <w:rPr>
          <w:sz w:val="28"/>
          <w:szCs w:val="28"/>
          <w:lang w:val="uk-UA"/>
        </w:rPr>
        <w:t>осіб, які приймали та приймаюсь участь у незаконних збройних формуваннях та терористичних організаціях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7. Координація та контроль за виконанням Прог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діяльності, спрямованої на виконання заходів Програми  здійснює Головне Управління Служби безпеки України в Донецькій та Луганський област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планованих заходів здійснюють постійні комісії Соледарської міської ради Бахмутського району Донецької обла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ими функціями Бахмутського РВ 2 управління (з дислокацією у м. Маріуполь Донецької області) ГУ СБ України в Донецькій та Луганській областях в частині виконання заходів програми та контролю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в міській громаді та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т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>о в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ми вноситься на розгляд Соледарської міської ради Бахмутського району Донец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єкт Програми забезпечення державної безпеки на території Соледарської міської територіальної громади «Безпека 2022»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підготовлен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Бахмутським РВ 2 управління (з дислокацією в м. Маріуполь Донецької області) ГУ СБУ в Донецькій та Луганській областях за пропозиціями, наданими Головним Управлінням Служби безпеки України в Донецькій та Луганський облас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ачальник відділу з питань правового </w:t>
        <w:tab/>
        <w:tab/>
        <w:tab/>
        <w:tab/>
        <w:tab/>
        <w:t>М.С. Нікітіна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абезпечення діяльності виконавч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рганів юридичного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Г.Г. Гребе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0"/>
          <w:lang w:val="uk-UA"/>
        </w:rPr>
        <w:t xml:space="preserve">Секретар Бахмутської міської ради       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 xml:space="preserve">до Програми забезпечення державної безпеки на території Соледарської міської територіальної громади «Безпека 2022», затвердженої рішенням міської рад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>від 22.12.2021 №8/14-4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4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1794"/>
        <w:gridCol w:w="1404"/>
        <w:gridCol w:w="1276"/>
        <w:gridCol w:w="2031"/>
        <w:gridCol w:w="1513"/>
        <w:gridCol w:w="1701"/>
        <w:gridCol w:w="2268"/>
        <w:gridCol w:w="2077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вданн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м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оду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2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</w:tr>
      <w:tr>
        <w:trPr>
          <w:trHeight w:val="20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належного реагування на заяви та повідомлення про кримінальні правопоруш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3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 паливно-мастиль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хмутський РВ 2 управління (з дислокацією у м. Маріуполь Донецької області) ГУ СБУ в Донецькій та Луганській областях, Соледарська міська рада Бахмутського району Донецької област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Соледарської міської територіальної грома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своєчасного реагування на правопорушення та злочини. Зниження рівня злочинності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val="uk-UA"/>
        </w:rPr>
        <w:t>Додаток 1 «Заходи з реалізації програми» до проєкт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Програми забезпечення державної безпеки на території Соледарської міської територіальної громади «Безпека 2022» </w:t>
      </w: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 xml:space="preserve">підготовлено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Бахмутським РВ 2 управління (з дислокацією в м. Маріуполь Донецької області) ГУ СБУ в Донецькій та Луганській областях за пропозиціями, наданими Головним Управлінням Служби безпеки України в Донецькій та Луганський областях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ачальник відділу з питань правового </w:t>
        <w:tab/>
        <w:tab/>
        <w:tab/>
        <w:tab/>
        <w:tab/>
        <w:tab/>
        <w:tab/>
        <w:tab/>
        <w:tab/>
        <w:tab/>
        <w:tab/>
        <w:t>М.С. Нікіт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абезпечення діяльності виконавчих 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420" w:top="1134" w:footer="0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6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рганів юридичного управлі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uk-UA"/>
        </w:rPr>
        <w:t>Додаток 2</w:t>
      </w:r>
    </w:p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uk-UA"/>
        </w:rPr>
      </w:pPr>
      <w:r>
        <w:rPr>
          <w:rFonts w:cs="Times New Roman"/>
          <w:bCs/>
          <w:iCs/>
          <w:sz w:val="20"/>
          <w:szCs w:val="20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bCs/>
          <w:iCs/>
          <w:sz w:val="20"/>
          <w:lang w:val="uk-UA"/>
        </w:rPr>
      </w:pPr>
      <w:r>
        <w:rPr>
          <w:bCs/>
          <w:iCs/>
          <w:sz w:val="20"/>
          <w:lang w:val="uk-UA"/>
        </w:rPr>
        <w:t xml:space="preserve">до Програми забезпечення державної безпеки на території Соледарської міської  територіальної громади «Безпека 2022», затвердженої рішенням міської ради </w:t>
      </w:r>
    </w:p>
    <w:p>
      <w:pPr>
        <w:pStyle w:val="Style18"/>
        <w:spacing w:before="0" w:after="0"/>
        <w:ind w:left="5670" w:hanging="0"/>
        <w:jc w:val="both"/>
        <w:rPr>
          <w:bCs/>
          <w:iCs/>
          <w:sz w:val="20"/>
          <w:lang w:val="uk-UA"/>
        </w:rPr>
      </w:pPr>
      <w:r>
        <w:rPr>
          <w:bCs/>
          <w:iCs/>
          <w:sz w:val="20"/>
          <w:lang w:val="uk-UA"/>
        </w:rPr>
        <w:t xml:space="preserve">від </w:t>
      </w:r>
      <w:r>
        <w:rPr>
          <w:bCs/>
          <w:iCs/>
          <w:sz w:val="20"/>
          <w:szCs w:val="20"/>
          <w:lang w:val="uk-UA"/>
        </w:rPr>
        <w:t>22.12.2021 № 8/14-429</w:t>
      </w:r>
    </w:p>
    <w:p>
      <w:pPr>
        <w:pStyle w:val="Style18"/>
        <w:spacing w:before="0" w:after="0"/>
        <w:ind w:left="567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8"/>
        <w:spacing w:before="0" w:after="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118"/>
      </w:tblGrid>
      <w:tr>
        <w:trPr>
          <w:trHeight w:val="10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Всього витрат на виконання Програми,</w:t>
            </w:r>
            <w:r>
              <w:rPr>
                <w:b/>
                <w:bCs/>
                <w:lang w:val="uk-UA"/>
              </w:rPr>
              <w:t xml:space="preserve"> тис.гр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ошти державн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ошти обласн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ошти бюджету Соледар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шти інших джер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Додаток 2 «Ресурсне забезпечення програми» до проєк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рограми забезпечення державної безпеки на території Соледарської міської  територіальної громади «Безпека 2022»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підготовлен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Бахмутським РВ 2 управління (з дислокацією в м. Маріуполь Донецької області) ГУ СБУ в Донецькій та Луганській областях за пропозиціями, наданими Головним Управлінням Служби безпеки України в Донецькій та Луганський област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ачальник відділу з питань правового </w:t>
        <w:tab/>
        <w:tab/>
        <w:tab/>
        <w:tab/>
        <w:tab/>
        <w:t xml:space="preserve">     М.С. Нікітін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абезпечення діяльності виконавчих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рганів юридичного управління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BodyTextIndent1">
    <w:name w:val="Body Text Indent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11">
    <w:name w:val="Основной текст с отступом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36:00Z</dcterms:created>
  <dc:creator>Admin</dc:creator>
  <dc:description/>
  <cp:keywords/>
  <dc:language>en-US</dc:language>
  <cp:lastModifiedBy>Org.viddil</cp:lastModifiedBy>
  <cp:lastPrinted>2021-12-23T16:28:00Z</cp:lastPrinted>
  <dcterms:modified xsi:type="dcterms:W3CDTF">2021-12-23T14:28:00Z</dcterms:modified>
  <cp:revision>26</cp:revision>
  <dc:subject/>
  <dc:title/>
</cp:coreProperties>
</file>